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706</w:t>
      </w:r>
      <w:r>
        <w:rPr>
          <w:sz w:val="24"/>
          <w:szCs w:val="24"/>
        </w:rPr>
        <w:t>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по капитальному ремонту сквера им. Дзержинског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 «8» дека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13 часов </w:t>
      </w:r>
      <w:r>
        <w:rPr>
          <w:bCs/>
          <w:szCs w:val="24"/>
          <w:lang w:val="en-US"/>
        </w:rPr>
        <w:t>2</w:t>
      </w:r>
      <w:r>
        <w:rPr>
          <w:bCs/>
          <w:szCs w:val="24"/>
        </w:rPr>
        <w:t>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  № 2 по рассмотрению заявок на участие в аукционе «Выполнение работ по капитальному ремонту сквера им. Дзержинского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редмет аукциона:</w:t>
      </w:r>
    </w:p>
    <w:p>
      <w:pPr>
        <w:pStyle w:val="Normal"/>
        <w:jc w:val="both"/>
        <w:rPr/>
      </w:pPr>
      <w:r>
        <w:rPr/>
        <w:t xml:space="preserve">Лот № 1 – устройство дождевой канализации, канализации и водопровода. </w:t>
      </w:r>
    </w:p>
    <w:p>
      <w:pPr>
        <w:pStyle w:val="Normal"/>
        <w:jc w:val="both"/>
        <w:rPr/>
      </w:pPr>
      <w:r>
        <w:rPr/>
        <w:t>Лот № 2  - устройство плиточного покрыти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Начальная максимальная цена контрактов:</w:t>
      </w:r>
    </w:p>
    <w:p>
      <w:pPr>
        <w:pStyle w:val="Normal"/>
        <w:jc w:val="both"/>
        <w:rPr/>
      </w:pPr>
      <w:r>
        <w:rPr/>
        <w:t xml:space="preserve">Лот № 1 - 2 104 605 рублей. </w:t>
      </w:r>
    </w:p>
    <w:p>
      <w:pPr>
        <w:pStyle w:val="Normal"/>
        <w:jc w:val="both"/>
        <w:rPr/>
      </w:pPr>
      <w:r>
        <w:rPr/>
        <w:t>Лот № 2 - 1 999 256 рублей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30.04.2009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05 декабря 2008 года, поступило 6 (шесть) заявок на участие в аукционе следующих участников размещения заказа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 лоту № 1, </w:t>
      </w:r>
      <w:r>
        <w:rPr>
          <w:bCs/>
          <w:u w:val="single"/>
        </w:rPr>
        <w:t>устройство дождевой канализации, канализации и водопровода:</w:t>
      </w:r>
    </w:p>
    <w:p>
      <w:pPr>
        <w:pStyle w:val="Normal"/>
        <w:rPr/>
      </w:pPr>
      <w:r>
        <w:rPr/>
        <w:t>1) ЗАО «Трест Спецстрой», почтовый адрес: 614025, г. Пермь, ул. Героев Хасана, 72;</w:t>
      </w:r>
    </w:p>
    <w:p>
      <w:pPr>
        <w:pStyle w:val="Normal"/>
        <w:rPr/>
      </w:pPr>
      <w:r>
        <w:rPr/>
        <w:t>2) ООО «Прогресс – Р», почтовый адрес: 614094, г. Пермь, ул. Вильвенская, д. 5, офис 42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о лоту № 2: устройство плиточного покрытия:</w:t>
      </w:r>
    </w:p>
    <w:p>
      <w:pPr>
        <w:pStyle w:val="Normal"/>
        <w:rPr/>
      </w:pPr>
      <w:r>
        <w:rPr/>
        <w:t>1) ЗАО «Трест Спецстрой», почтовый адрес: 614025, г. Пермь, ул. Героев Хасана, 72;</w:t>
      </w:r>
    </w:p>
    <w:p>
      <w:pPr>
        <w:pStyle w:val="Normal"/>
        <w:rPr/>
      </w:pPr>
      <w:r>
        <w:rPr/>
        <w:t>2) ООО «Агрофирма Элита», почтовый адрес: 614600, г. Пермь, ул. Рязанская, 91;</w:t>
      </w:r>
    </w:p>
    <w:p>
      <w:pPr>
        <w:pStyle w:val="Normal"/>
        <w:rPr/>
      </w:pPr>
      <w:r>
        <w:rPr/>
        <w:t>3) ЗАО «Микма», почтовый адрес: 614055, г. Пермь, ул. Промышленная, 97б;</w:t>
      </w:r>
    </w:p>
    <w:p>
      <w:pPr>
        <w:pStyle w:val="Normal"/>
        <w:rPr/>
      </w:pPr>
      <w:r>
        <w:rPr/>
        <w:t>4) ООО «Прогресс – Р», почтовый адрес: 614094, г. Пермь, ул. Вильвенская, д. 5, офис 42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1, устройство дождевой канализации, канализации и водопровода, и признать участниками аукциона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ЗАО «Трест Спецстрой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Кириллова Ольга Ивановн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вина Надежда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Прогресс – Р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Кириллова Ольга Иванов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вина Надежда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пустить к участию в аукционе по лоту № 2, устройство плиточного покрытия, и признать участниками аукциона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ЗАО «Трест Спецстрой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Кириллова Ольга Ивановн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вина Надежда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Прогресс – Р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Кириллова Ольга Иванов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вина Надежда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3</w:t>
      </w:r>
      <w:r>
        <w:rPr/>
        <w:t>. 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41"/>
        <w:gridCol w:w="1276"/>
        <w:gridCol w:w="1604"/>
        <w:gridCol w:w="2790"/>
        <w:gridCol w:w="1517"/>
        <w:gridCol w:w="893"/>
      </w:tblGrid>
      <w:tr>
        <w:trPr>
          <w:tblHeader w:val="true"/>
          <w:trHeight w:val="521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22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ирма Элит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15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Федерального закона 128-ФЗ от 08.08.2001: адрес местонахождения,  указанный в представленной лицензии, не соответствует адресу местонахождения в выписке из ЕГРЮ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74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. 2, Приложения № 2, № 3,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Согласие участника размещения заказа, сведения об участнике размещения заказа, предложения по функциональным и качественным характеристикам предлагаемых к выполнению работ заполнены не по формам, указанным в Приложениях № 2, № 3, № 5 документации об аукционе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52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ч. 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тсутствуют расшифровки подписи на следующих документах: на копии лицензии, на копии протокола № 15 от 01.12.2005, на выкопировке из Устава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ик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1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достоверных сведений в предложениях по функциональным и качественным характеристикам предлагаемых к выполнению работ: указанная дата окончания выполнения работ (30.04.2008) не соответствует требованиям документации об аукционе (30.04.2009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52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расшифровка подписи в документе, подтверждающем полномочия лица на осуществление действий от имени участника размещения заказа (протоколе № 1 от 14.01.2008)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cs="Georgia"/>
      <w:b/>
      <w:sz w:val="20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46:00Z</dcterms:created>
  <dc:creator>ump15</dc:creator>
  <dc:description/>
  <dc:language>en-US</dc:language>
  <cp:lastModifiedBy>Администратор</cp:lastModifiedBy>
  <cp:lastPrinted>2008-12-08T16:12:00Z</cp:lastPrinted>
  <dcterms:modified xsi:type="dcterms:W3CDTF">2008-12-08T11:12:00Z</dcterms:modified>
  <cp:revision>160</cp:revision>
  <dc:subject/>
  <dc:title>ПРОТОКОЛ № 01/03-07</dc:title>
</cp:coreProperties>
</file>