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11А/4/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ассмотрения заявок на участие в открытом аукционе на выполнение технологических работ по доработке базы данных «Льготополучатели» для комитета социальной защиты населения администрации города Перми.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                                «08» декабря 2008 года</w:t>
        <w:br/>
        <w:t>10 часов 3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</w:t>
      </w:r>
      <w:r>
        <w:rPr>
          <w:b/>
          <w:bCs/>
        </w:rPr>
        <w:t xml:space="preserve">на выполнение технологических работ по доработке базы данных «Льготополучатели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клак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комитет социальной защиты населения администрации города Перми  </w:t>
      </w:r>
    </w:p>
    <w:p>
      <w:pPr>
        <w:pStyle w:val="Normal"/>
        <w:jc w:val="both"/>
        <w:rPr/>
      </w:pPr>
      <w:r>
        <w:rPr/>
        <w:t>Руководитель:  И.о. председателя комитета Канзепарова Ирина Вакилевна</w:t>
      </w:r>
    </w:p>
    <w:p>
      <w:pPr>
        <w:pStyle w:val="Normal"/>
        <w:jc w:val="both"/>
        <w:rPr/>
      </w:pPr>
      <w:r>
        <w:rPr/>
        <w:t>Адрес: 614000, г.Пермь, ул. Сибирская, 10</w:t>
      </w:r>
    </w:p>
    <w:p>
      <w:pPr>
        <w:pStyle w:val="Normal"/>
        <w:jc w:val="both"/>
        <w:rPr/>
      </w:pPr>
      <w:r>
        <w:rPr/>
        <w:t>Телефон: (342) 212 88 8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>
          <w:bCs/>
        </w:rPr>
        <w:t xml:space="preserve">выполнение технологических работ по доработке базы данных «Льготополучатели». 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>350 000 рублей (Триста пятьдесят тысяч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ИТ-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7, г.Пермь, ул. Тимирязева, 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открытом аукционе и признать единственным участником аукциона следующего участника размещения заказа, подавшего заявку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ИТ-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лакова О.И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Проти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Признать открытый аукцион </w:t>
      </w:r>
      <w:r>
        <w:rPr>
          <w:bCs/>
        </w:rPr>
        <w:t xml:space="preserve">на выполнение технологических работ по доработке базы данных «Льготополучатели» </w:t>
      </w:r>
      <w:r>
        <w:rPr/>
        <w:t>несостоявшимся в соответствии с  ч.11 ст.35, 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дачей только одной заявки  на участие в аукционе, и признанием участником открытого аукциона только одного участника  размещения заказа, подавшего заявку на участие в аукционе, участником аукциона и рекомендовать заказчику действовать в соответствии с законодательством.</w:t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уклак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Шабалина С.И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7:19:00Z</dcterms:created>
  <dc:creator>ump15</dc:creator>
  <dc:description/>
  <cp:keywords/>
  <dc:language>en-US</dc:language>
  <cp:lastModifiedBy>ump18</cp:lastModifiedBy>
  <cp:lastPrinted>2008-12-08T15:52:00Z</cp:lastPrinted>
  <dcterms:modified xsi:type="dcterms:W3CDTF">2008-12-08T12:33:00Z</dcterms:modified>
  <cp:revision>3</cp:revision>
  <dc:subject/>
  <dc:title>ПРОТОКОЛ № 01/03-07</dc:title>
</cp:coreProperties>
</file>