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93А/ 1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отделочных работ в помещениях Архива города Перми, расположенных по адресу проезд Я.Коласа,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                                </w:t>
      </w:r>
      <w:r>
        <w:rPr>
          <w:b/>
        </w:rPr>
        <w:t>для Муниципального учреждения «Архив города Перм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                                   8 декабря 2008 года</w:t>
        <w:br/>
        <w:t xml:space="preserve">     10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; по рассмотрению заявок на участие в открытом аукционе </w:t>
      </w:r>
      <w:r>
        <w:rPr>
          <w:b/>
          <w:bCs/>
        </w:rPr>
        <w:t xml:space="preserve">на </w:t>
      </w:r>
      <w:r>
        <w:rPr>
          <w:b/>
        </w:rPr>
        <w:t>выполнение отделочных работ в помещениях Архива города Перми, расположенных  по адресу проезд Я.Коласа, 5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Архив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директор Смородина Светлана Серге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614000, ул. Горького, 14-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40-06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bCs/>
        </w:rPr>
        <w:t xml:space="preserve"> </w:t>
      </w:r>
      <w:r>
        <w:rPr>
          <w:b/>
        </w:rPr>
        <w:t>выполнение отделочных работ в помещениях Архива города Перми, расположенных  по адресу проезд Я.Коласа,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 824 506 руб. 32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87, ул.Малкова, д.4, оф.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ЭкоТеплоРесурс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00, ул.Орджоникидзе, д.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51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Суксун, Суксунский р-н, Пермский край, 614000, ул.Плеханова, д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Профи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07, ул. Швецова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13, ул.Кировоградская, д.68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07, ул.Тимирязева, д.24а, 8э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13, ул.Оборонщиков, д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990, ул.Героев Хасана, д.110, оф.3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23, ул.Псковская, д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арма 2007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 Крисанова, д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32, ул.А.Нахимова, д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22, ул.Карпинского, д.9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36, ул.Мира, д.69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 Мегарон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22, ул.Левченко, д.1, оф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17, ул.Халтурина, д.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07, ул.Халтурина, д.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ейк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00, ул.Левченко, д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02, ул.Фонтанная, д.8а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07, ул.Уральская, д.93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ытва, Пермский край, 617000, ул.Володарского, д.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614000, ул.Сибирская, д.3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79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кровля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600, ул.Куйбышева, д.117, оф.№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00, ул.Ленина, д.66,оф.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Данщина, д.4А, оф.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990, ул.Хлебозоводская, д.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жиниринг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Луначарского, д.1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4, ул.Ижевская, д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01, ул.Автозаводская, д.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990, ул.Ш.Космонавтов, д.111 – оф.4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00, ул.Минина, д.21, оф.4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Западно-Уральская Строительная компания»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81, ул.Кронштадтская, д.39а, оф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ПКФ «Маркос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4, ул.Ижевская, д.1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58, ул.Деревообделочная, д.3, оф.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2160"/>
        <w:gridCol w:w="13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5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5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5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2007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5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 (ул.Мира, 69-2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жинири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трес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.1.р.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документов заверены не в соответствии с требованиями документации (на копии решения отсутствует дата завер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2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соответствует требованиям документации (отсутствует срок приемки объекта подрядчик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ОО «ЭкоТеплоРесу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д.ч.1,ч2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соответствует требованиям документации – отсутствует срок приемки объекта подрядчиком, виды работ в графике не в соответствии с локальным сметным расчет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ерм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документ, подтверждающий полномочия лица на осуществление действий от имени участника размещения заказа (Устав или выписка из него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.д ч.1.р.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соответствует требованиям документации (виды работ в графике не в соответствии с локальным сметным расчет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.1.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сквозная нумерация докумен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 Плю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2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едениях о качестве выполняемых работ наименования работ в пп.6,15,19 не соответствуют позициям  локально сметного расч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ике производства работ виды работ не соответствуют локально сметного расчета (виды работ в графике не в соответствии с локальным сметным расчетом, в графике указаны материа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Проф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документ, подтверждающий полномочия лица на осуществление действий от имени участника размещения заказа (Устав или выписка из него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.ч.1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нкете участника размещения заказа не указан почтовый адре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фьян-Стро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ачестве выполняемых работ выполнены не в соответствии с требованиями документ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 ч.1, ч.2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выполнен не в соответствии с требованиями документации (не указан срок приемки объекта подрядчиком, включены материа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е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 выполнена не по форме (отсутствует расшифровка подпис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пиях документов отсутствует дата заверения, не соблюдена сквозная нумер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(ул.Оборонщиков, 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в соответствии с требованиями документации (виды работ в графике не в соответствии с локальным сметным расчет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в соответствии с требованиями документации (виды работ в графике не в соответствии с локальным сметным расчет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в соответствии с требованиями документации (виды работ в графике не в соответствии с локальным сметным расчет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соответствует требования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ции (виды работ в графике не в соответствии с локальным сметным расчет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 «Мегар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2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ике производства работ не указан срок приемки объекта подрядчиком и срок сдачи объекта в эксплуатац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документов заверены не в соответствии  с требованиями документации (отсутствует дата, должность, расшифровка подпис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ике производства работ указаны материал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ей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соответствует требованиям документации (виды работ в графике не в соответствии с локальным сметным расчет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ж ч.1.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ная лицензия не содержит виды работ, указанные в локальном сметном расчете (монтаж оконных и дверных блок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документов заверены не в соответствии с требованиями документации (отсутствует дата завер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2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в соответствии с  требованиями документации (отсутствует срок приемки объекта подрядчико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кровл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2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в соответствии с требованиями документации (отсутствует срок приемки объекта подрядчиком, виды работ не соответствуют локальному сметному расчету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ч.1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едениях о качестве выполняемых работ объем предлагаемых работ не соответствует объему работ в локально сметном расчет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е ч.1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 выполнена не в соответствии с требованиями документ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.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отсутствует сквозная нумерация, копии заверены не в соответствии с требованиями документации (отсутствует дата завер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отсутствует график производства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8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.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копии заверены не в соответствии с требованиями документации (отсутствует дата завер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ж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ставлена лицензия на строительство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уровней ответственности с приложением видов работ (представленная лицензия выдана не ООО «ЗападУралСтрой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 ч.1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в соответствии с требованиями документ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ы работ в графике не в соответствии с локальным сметным расчет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Западно-Уральская Строительная компания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ике производства работ указаны материал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.р.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сквозная нумерация докумен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ПКФ «Марк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 ч.1,2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не в соответствии с  требованиями документации (виды работ в графике не в соответствии с локальным сметным расчет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 ч.1,2 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 выполнен не в соответствии с требованиями документации (не указан срок приемки и сдачи объекта подрядчиком, включены материа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едседатель комиссии _________________                  Р.Ю. Чепкасов </w:t>
      </w:r>
    </w:p>
    <w:p>
      <w:pPr>
        <w:pStyle w:val="Normal"/>
        <w:spacing w:lineRule="auto" w:line="360"/>
        <w:rPr/>
      </w:pPr>
      <w:r>
        <w:rPr/>
        <w:t xml:space="preserve">Члены комиссии             _________________                  Д.А. Трофимов </w:t>
      </w:r>
    </w:p>
    <w:p>
      <w:pPr>
        <w:pStyle w:val="Normal"/>
        <w:spacing w:lineRule="auto" w:line="360"/>
        <w:rPr/>
      </w:pPr>
      <w:r>
        <w:rPr/>
        <w:t>Ответственный секретарь ________________                 Н.Ю.Савина</w:t>
      </w:r>
    </w:p>
    <w:p>
      <w:pPr>
        <w:pStyle w:val="Normal"/>
        <w:spacing w:lineRule="auto" w:line="360"/>
        <w:rPr/>
      </w:pPr>
      <w:r>
        <w:rPr/>
        <w:t>Представитель заказчика _________________               С.С.  Смородина</w:t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25:00Z</dcterms:created>
  <dc:creator>:-)</dc:creator>
  <dc:description/>
  <dc:language>en-US</dc:language>
  <cp:lastModifiedBy>Администратор</cp:lastModifiedBy>
  <cp:lastPrinted>2008-12-08T17:35:00Z</cp:lastPrinted>
  <dcterms:modified xsi:type="dcterms:W3CDTF">2008-12-08T12:43:00Z</dcterms:modified>
  <cp:revision>24</cp:revision>
  <dc:subject/>
  <dc:title>ПРОТОКОЛ № ____________</dc:title>
</cp:coreProperties>
</file>