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caps/>
          <w:sz w:val="28"/>
          <w:szCs w:val="28"/>
        </w:rPr>
        <w:t>протокол № 699А/1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  <w:r>
        <w:rPr>
          <w:b/>
          <w:sz w:val="28"/>
          <w:szCs w:val="28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09» дека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00 минут</w:t>
        <w:br/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1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Чепкасов Роман Юрь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Мохов Денис Анатоль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вина Надежда Юрь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ind w:firstLine="680"/>
        <w:jc w:val="both"/>
        <w:rPr/>
      </w:pPr>
      <w:r>
        <w:rPr/>
        <w:t>Открытый аукцион 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Максимальный срок выполнения работ по Лоту № 1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3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4 -240 календарных дней с момента заключения контракта</w:t>
      </w:r>
    </w:p>
    <w:p>
      <w:pPr>
        <w:pStyle w:val="Normal"/>
        <w:ind w:right="-83" w:hanging="0"/>
        <w:rPr/>
      </w:pPr>
      <w:r>
        <w:rPr/>
        <w:t>Максимальный срок выполнения работ по Лоту № 5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6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7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8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9 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0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1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2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3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4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5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6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7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8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19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0-240 календарных дней с момента заключения контракта</w:t>
      </w:r>
    </w:p>
    <w:p>
      <w:pPr>
        <w:pStyle w:val="Normal"/>
        <w:rPr/>
      </w:pPr>
      <w:r>
        <w:rPr/>
        <w:t>Максимальный срок выполнения работ по Лоту № 21-240 календарных дней с момента заключения контракта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TextBody"/>
        <w:rPr/>
      </w:pPr>
      <w:r>
        <w:rPr/>
        <w:t>Начальная цена Контракта по лоту № 1  – 21051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  – 11700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3  – 10110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4  – 1000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5  – 2160600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6  – 1464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7  – 8488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8  – 1545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9  – 384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0  – 1042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1  – 1218800 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2 – 8293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3  – 17478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4  – 2937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5  – 8930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6  – 1791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7  – 15316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8  – 2737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19  – 6153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0  – 1819200  рублей, является максимальной.</w:t>
      </w:r>
    </w:p>
    <w:p>
      <w:pPr>
        <w:pStyle w:val="TextBody"/>
        <w:rPr/>
      </w:pPr>
      <w:r>
        <w:rPr/>
        <w:t>Начальная цена Контракта по лоту № 21  – 2104600  рублей, является максималь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1"/>
        <w:gridCol w:w="431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 12, 17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107, г. Пермь, ул. Рабоче-крестьянская, 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 8, 21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13, 15, 11, 18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4, 5, 6, 9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 10, 16, 19, 20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4, 5, 6, 11, 13, 16, 20, 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035, г. Киров, ул. Воровского, 7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, 16, 17, 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оветская, 51а</w:t>
            </w:r>
          </w:p>
        </w:tc>
      </w:tr>
      <w:tr>
        <w:trPr>
          <w:trHeight w:val="1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мский проектно-изыскательский институт по проектированию водохозяйственного строительства «Пермгипроводхоз»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ылова, 36</w:t>
            </w:r>
          </w:p>
        </w:tc>
      </w:tr>
      <w:tr>
        <w:trPr>
          <w:trHeight w:val="1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, 5, 6, 7, 8, 9, 10, 11, 12, 13, 14, 15, 16, 17, 18, 19, 20, 2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НефтеГаз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1-я Красноармейская, 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0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КрайГаз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20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2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мет ИНТЭК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</w:t>
      </w:r>
      <w:r>
        <w:rPr>
          <w:b/>
        </w:rPr>
        <w:t>по лотам № 3, 4</w:t>
      </w:r>
      <w:r>
        <w:rPr/>
        <w:t xml:space="preserve"> следующему участнику размещения заказа, подавшему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216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ский проектно-изыскательский институт по проектированию водохозяйственного строительства «Пермгипроводхоз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.9 Аукцион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анках аукцион-ной заявки и сведе-ниях об участнике размещения заказа отсутствуют печати организа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2 ч.9 Аукци-онной документа-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едставленные ве-домости работ по сос-таву и видам работ не соответствуют п.13 Технического зад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</w:t>
      </w:r>
      <w:r>
        <w:rPr>
          <w:b/>
        </w:rPr>
        <w:t>по лотам № 16, 20</w:t>
      </w:r>
      <w:r>
        <w:rPr/>
        <w:t xml:space="preserve"> следующему участнику размещения заказа, подавшему заявки на участие в аукцио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216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, ч.9, приложение №2 Аукцион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анках аукцион-ной заявки не указан гарантийный срок по лотам №16 и №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</w:t>
      </w:r>
      <w:r>
        <w:rPr>
          <w:b/>
        </w:rPr>
        <w:t>по лотам № 1, 2, 3, 4, 5, 6, 7, 8, 9, 10, 11, 12, 13, 14, 15, 16, 17, 18, 19, 20, 21</w:t>
      </w:r>
      <w:r>
        <w:rPr/>
        <w:t xml:space="preserve"> следующему участнику размещения заказа, подавшему заявки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216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ермНефтеГаз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8 Аукцион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платежных поручениях об обеспечении аукционных заявок не указаны номера ло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25. </w:t>
      </w:r>
      <w:r>
        <w:rPr>
          <w:sz w:val="22"/>
          <w:szCs w:val="22"/>
        </w:rPr>
        <w:t>Признать открытый аукцион по лотам № 2, 7, 8, 9, 10, 14, 15, 18, 2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681"/>
      </w:tblGrid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а Елена Васильевна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1:00Z</dcterms:created>
  <dc:creator>ump15</dc:creator>
  <dc:description/>
  <cp:keywords/>
  <dc:language>en-US</dc:language>
  <cp:lastModifiedBy>ump18</cp:lastModifiedBy>
  <cp:lastPrinted>2008-11-01T10:24:00Z</cp:lastPrinted>
  <dcterms:modified xsi:type="dcterms:W3CDTF">2008-12-09T07:16:00Z</dcterms:modified>
  <cp:revision>11</cp:revision>
  <dc:subject/>
  <dc:title>ПРОТОКОЛ № 01/03-07</dc:title>
</cp:coreProperties>
</file>