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8 от 09.12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мебел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мебели для рабочего кабинет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Чикулаев Александр Борис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 ( 342 ) 2385067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373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мебель для рабочего кабинета - в количестве и комплектации в соответствии с техническим заданием 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1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товара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6.00 16.12.2008 года. Место предоставления заявок: город Пермь, улица Докучаева, 48, офис 302, 204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7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мебель просим предо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не ранее 17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3 по 26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оставку мебели для рабочего кабинет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56"/>
        <w:gridCol w:w="232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товара и его характерист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у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л рабочий. Прямой. Размеры не менее 1800*925*7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атериал столешницы - ДСП, двухслойная, ламинированная, толщина не менее 30 мм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цы - кромка ПВХ и меламин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- миланский орех светлый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 один 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риставка спереди стола. Выгнутая. Размеры не менее 1400*1000*700мм ( по высоте возможность задвинуть под кромку рабочего стола 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атериал столешницы - ДСП, двухслойная, ламинированная, толщина не менее 30 мм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цы - кромка ПВХ и меламин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- миланский орех светлый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 один 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Тумба сервисная. На роликовых опорах. Размеры не менее 1200*540*60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атериал - ДСП, ламинированная, толщина не менее 25 мм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- миланский орех светлый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 один 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17:00Z</dcterms:created>
  <dc:creator>Вит.Корякин</dc:creator>
  <dc:description/>
  <cp:keywords/>
  <dc:language>en-US</dc:language>
  <cp:lastModifiedBy>Вит.Корякин</cp:lastModifiedBy>
  <dcterms:modified xsi:type="dcterms:W3CDTF">2008-12-08T12:19:00Z</dcterms:modified>
  <cp:revision>5</cp:revision>
  <dc:subject/>
  <dc:title/>
</cp:coreProperties>
</file>