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декабря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ое Вами Извещение № 18 от 09.12. 2008 года о проведении запроса котировок, мы, нижеподписавшиеся, предлагаем осуществить поставку мебели для рабочего кабинет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Предлагаемая цена контракта __________ рублей и включает</w:t>
      </w:r>
      <w:r>
        <w:rPr/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поставить мебель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  <w:u w:val="single"/>
        </w:rPr>
        <w:t>Приложение:</w:t>
      </w:r>
      <w:r>
        <w:rPr>
          <w:sz w:val="28"/>
          <w:szCs w:val="28"/>
        </w:rPr>
        <w:t xml:space="preserve"> спецификация ( перечень ) предлагаемой мебели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19:00Z</dcterms:created>
  <dc:creator>Вит.Корякин</dc:creator>
  <dc:description/>
  <cp:keywords/>
  <dc:language>en-US</dc:language>
  <cp:lastModifiedBy>Вит.Корякин</cp:lastModifiedBy>
  <dcterms:modified xsi:type="dcterms:W3CDTF">2008-12-08T12:21:00Z</dcterms:modified>
  <cp:revision>2</cp:revision>
  <dc:subject/>
  <dc:title/>
</cp:coreProperties>
</file>