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Контракт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а поставку мебели для рабочего кабинета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ород Пермь                               </w:t>
        <w:tab/>
        <w:t xml:space="preserve">                               "23 " декабря 2008 г                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840"/>
        <w:jc w:val="both"/>
        <w:rPr/>
      </w:pPr>
      <w:r>
        <w:rPr>
          <w:sz w:val="28"/>
          <w:szCs w:val="28"/>
        </w:rPr>
        <w:t>Полк дорожно-патрульной службы Государственной инспекции безопасности дорожного движения Управления внутренних дел по городу Перми,   именуемый в дальнейшем "З</w:t>
      </w:r>
      <w:r>
        <w:rPr>
          <w:bCs/>
          <w:sz w:val="28"/>
          <w:szCs w:val="28"/>
        </w:rPr>
        <w:t>аказчик"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>в лице командира полка Майданюка Виктора Васильевича, действующего на основании "Положения",  с одной стороны, и ……………………., именуемый в дальнейшем "Поставщик", в лице……………………………………, действующего на основании …………….., с другой  стороны, заключили настоящий контракт о нижеследующем: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. Предмет контракта</w:t>
      </w:r>
    </w:p>
    <w:p>
      <w:pPr>
        <w:pStyle w:val="Normal"/>
        <w:widowControl w:val="false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 контракт заключается по итогам проведения запроса котировок (  протокол № 18 от 17 декабря 2008 года ) победителем которого стал Поставщик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firstLine="840"/>
        <w:jc w:val="both"/>
        <w:rPr>
          <w:sz w:val="28"/>
          <w:szCs w:val="28"/>
        </w:rPr>
      </w:pPr>
      <w:r>
        <w:rPr>
          <w:sz w:val="28"/>
          <w:szCs w:val="28"/>
        </w:rPr>
        <w:t>1.2. По настоящему контракту Поставщик обязуется в обусловленный настоящим контрактом срок поставить мебель для рабочего кабинета в количестве и комплектации , в соответствии со спецификацией (приложение № 1), являющейся неотъемлемой частью настоящего контракта, а Заказчик обязуется произвести оплату за поставленный товар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 Обязанности сторон</w:t>
      </w:r>
    </w:p>
    <w:p>
      <w:pPr>
        <w:pStyle w:val="Normal"/>
        <w:widowControl w:val="false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rPr/>
      </w:pPr>
      <w:r>
        <w:rPr>
          <w:bCs/>
          <w:sz w:val="28"/>
          <w:szCs w:val="28"/>
        </w:rPr>
        <w:t xml:space="preserve">2.1. Заказчик </w:t>
      </w:r>
      <w:r>
        <w:rPr>
          <w:sz w:val="28"/>
          <w:szCs w:val="28"/>
        </w:rPr>
        <w:t>обязуется: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а) принять у Поставщика товар, указанный в спецификаци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роизвести оплату за поставленный товар в порядке, предусмотренном п. 3.2 настоящего контракт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>2.2.</w:t>
      </w:r>
      <w:r>
        <w:rPr>
          <w:sz w:val="28"/>
          <w:szCs w:val="28"/>
        </w:rPr>
        <w:t xml:space="preserve"> Поставщик обязуется обеспечить поставку мебели Заказчику, в соответствии со спецификацией , в сроки, на условиях и в порядке, предусмотренном настоящим контрактом, а также её сборку и установку.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3. Цена и порядок расчетов.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3.1. Стоимость настоящего контракта составляет ……………………. рублей, включая НДС.</w:t>
      </w:r>
    </w:p>
    <w:p>
      <w:pPr>
        <w:pStyle w:val="TextBody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Заказчик производит предоплату в размере 30% от указанной суммы, оставшаяся сумма перечисляется после предоставления Поставщиком оформленных платёжных документов путём перечисления денежных средств на расчетный счет Поставщика не позднее 5 (пяти) рабочих дней с момента поставки товара.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4. Сроки, порядок передачи товара.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Поставка товара производится до 15 января 2009 год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.2. Заказчик принимает товар от Поставщика в упакованном или открытом виде. При этом Заказчик имеет право проверить маркировку, комплектность и произвести визуальный осмотр каждой единицы товара  отдельно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 Днем  исполнения  обязательств по контракту считается день перечисления Заказчиком окончательного платежа в соответствии с п. 3.2 договора.</w:t>
      </w:r>
    </w:p>
    <w:p>
      <w:pPr>
        <w:pStyle w:val="Normal"/>
        <w:tabs>
          <w:tab w:val="clear" w:pos="708"/>
          <w:tab w:val="left" w:pos="2760" w:leader="none"/>
        </w:tabs>
        <w:ind w:firstLine="720"/>
        <w:jc w:val="both"/>
        <w:rPr/>
      </w:pPr>
      <w:r>
        <w:rPr>
          <w:sz w:val="28"/>
          <w:szCs w:val="28"/>
        </w:rPr>
        <w:t>4.4. Поставщик гарантирует качество мебели и её комплектующих частей, соответствие их стандартам, заявленным в спецификации, действующим техническим  и санитарным нормам. При обнаружении производственных дефектов в течении гарантийного срока, недостач или иных несоответствий условиям контракта и спецификации Заказчик не позднее трех рабочих дней письменно уведомляет об этом Поставщика. После получения подобного уведомления Поставщик должен в течение пяти дней исправить дефекты, доукомплектовать или произвести замену некачественного товара без дополнительных расходов со стороны Заказчика.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5.Ответственность сторон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before="0" w:after="0"/>
        <w:ind w:left="0" w:firstLine="839"/>
        <w:rPr>
          <w:sz w:val="28"/>
          <w:szCs w:val="28"/>
        </w:rPr>
      </w:pPr>
      <w:r>
        <w:rPr>
          <w:sz w:val="28"/>
          <w:szCs w:val="28"/>
        </w:rPr>
        <w:t>5.1. Виновная сторона несет ответственность за нарушение обязательств по настоящему контракту в соответствии с действующим законодательством РФ, законодательством Пермского края.</w:t>
      </w:r>
    </w:p>
    <w:p>
      <w:pPr>
        <w:pStyle w:val="Normal"/>
        <w:widowControl w:val="false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2. Уплата неустойки, пени, штрафов не освобождает Заказчика и Поставщика от исполнения обязательств, принятых на себя по контракту.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6. Форс-мажор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. Заказчик и Поставщик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то: стихийные бедствия, забастовки, военные действия, вновь принятые нормативные акты РФ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7. Дополнительные услов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 Разногласия, возникающие   между  Заказчиком и Поставщиком при заключении, изменении и расторжении настоящего контракта рассматриваются в порядке, установленном Гражданским Кодексом РФ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2. Условия настоящего контракта - за исключением его цены  - могут быть изменены по взаимному согласию Заказчика и Поставщика с обязательным составлением письменного документа.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3. В части, не предусмотренной настоящим контрактом, Заказчик и Поставщик руководствуются действующим федеральным законодательством РФ, а также законодательством Пермского кра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4. Настоящий контракт составлен в двух экземплярах, имеющих одинаковую юридическую силу, по одному для Заказчика и Поставщика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8. Реквизиты сторон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казчик: </w:t>
        <w:tab/>
        <w:tab/>
        <w:t xml:space="preserve">                                                  Поставщик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к ДПС ГИБДД УВД по г. Перми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14031, г.Пермь, ул.Докучаева, 48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Н 5903005930 КПП 590301001             </w:t>
      </w:r>
    </w:p>
    <w:p>
      <w:pPr>
        <w:pStyle w:val="Normal"/>
        <w:rPr/>
      </w:pPr>
      <w:r>
        <w:rPr>
          <w:sz w:val="28"/>
          <w:szCs w:val="28"/>
          <w:u w:val="single"/>
        </w:rPr>
        <w:t>местный бюджет</w:t>
      </w:r>
      <w:r>
        <w:rPr>
          <w:sz w:val="28"/>
          <w:szCs w:val="28"/>
        </w:rPr>
        <w:t xml:space="preserve">: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КЦ ГУ Банка России по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мскому краю, г.Пермь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/с 40204810300000000006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ИК 045773001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учатель: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ФК по Пермскому краю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 ОФК 01, Полк ДПС ГИБД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ВД по г. Перми , л/с 03188012034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</w:t>
      </w:r>
      <w:r>
        <w:rPr>
          <w:sz w:val="28"/>
          <w:szCs w:val="28"/>
        </w:rPr>
        <w:t xml:space="preserve">. В.В. Майданюк                    ……………………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2:22:00Z</dcterms:created>
  <dc:creator>Вит.Корякин</dc:creator>
  <dc:description/>
  <cp:keywords/>
  <dc:language>en-US</dc:language>
  <cp:lastModifiedBy>Вит.Корякин</cp:lastModifiedBy>
  <dcterms:modified xsi:type="dcterms:W3CDTF">2008-12-08T12:23:00Z</dcterms:modified>
  <cp:revision>4</cp:revision>
  <dc:subject/>
  <dc:title/>
</cp:coreProperties>
</file>