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19 от 09.12. 2008 года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bCs/>
          <w:sz w:val="28"/>
          <w:szCs w:val="28"/>
        </w:rPr>
        <w:t>О проведении запроса котировок на поставку мебел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полк ДПС ГИБДД УВД по г. Перми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>( 614031, город Пермь, улица Докучаева, 48 , телефон 2385055,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факс 2385092, адрес электронной почты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dps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ermplanet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предусматривает заказать поставку мебели для персонала в служебные кабинеты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Чикулаев Александр Борисович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Контактный телефон:  ( 342 ) 2385067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Источник финансирования: муниципальный бюджет ( г. Пермь )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Максимальная цена контракта: 67000 руб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>Информация о заказе :</w:t>
      </w:r>
      <w:r>
        <w:rPr>
          <w:sz w:val="28"/>
          <w:szCs w:val="28"/>
        </w:rPr>
        <w:t xml:space="preserve"> мебель для персонала - в количестве и комплектации в соответствии с техническим заданием  ( приложение 2 )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 xml:space="preserve">Сроки поставки: </w:t>
      </w:r>
      <w:r>
        <w:rPr>
          <w:sz w:val="28"/>
          <w:szCs w:val="28"/>
        </w:rPr>
        <w:t>до 15 января 2009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>: 614031, город Пермь, улица Докучаева, 48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Условия оплаты:</w:t>
      </w:r>
      <w:r>
        <w:rPr>
          <w:sz w:val="28"/>
          <w:szCs w:val="28"/>
        </w:rPr>
        <w:t xml:space="preserve"> Заказчик производит предоплату в размере 30% от суммы контракта, оставшаяся сумма перечисляется после передачи товара и предоставления Поставщиком оформленных платёжных документов путём перечисления денежных средств на расчетный счет Поставщика не позднее 5 (пяти) рабочих дней с момента поставки товара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sz w:val="28"/>
          <w:szCs w:val="28"/>
        </w:rPr>
        <w:t xml:space="preserve">Информация о запросе: </w:t>
      </w:r>
      <w:r>
        <w:rPr>
          <w:sz w:val="28"/>
          <w:szCs w:val="28"/>
        </w:rPr>
        <w:t>окончание приёма заявок 16.00 16.12.2008 года. Место предоставления заявок: город Пермь, улица Докучаева, 48, офис 302, 204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Место рассмотрения заявок: город Пермь, улица Докучаева, 48, офис 302. Дата рассмотрения заявок: 17.12.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й оценки: </w:t>
      </w:r>
      <w:r>
        <w:rPr>
          <w:sz w:val="28"/>
          <w:szCs w:val="28"/>
        </w:rPr>
        <w:t xml:space="preserve">соответствие заявки предъявленным требованиям и техническому заданию, наименьшая из предложенных цена контракта. Стоимость товара должна быть указана с учетом НДС, расходов на транспортные услуги, страхование, уплату таможенных пошлин, налогов, сборов, и других обязательных платежей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В случае Вашего согласия поставить мебель просим предоставить котировочную заявку по форме согласно приложению №1 по факсу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электронной почте или  курьером по указанному адресу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 результатом проведения данного запроса котировок (протокол) участники размещения заказа могут ознакомиться на официальном сайте администрации города Перми (адрес в сети Интернет </w:t>
      </w:r>
      <w:hyperlink r:id="rId3">
        <w:r>
          <w:rPr>
            <w:rStyle w:val="InternetLink"/>
            <w:rFonts w:cs="Times New Roman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 ) не ранее 17 декабря 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рок подписания муниципального контракта с победителем – в период с 23 по 26 декабря 2008 года. 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Командир полка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ДПС ГИБДД УВД по г. Перми                                                   В.В.Майданюк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 поставку мебели для персонал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256"/>
        <w:gridCol w:w="232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товара и его характеристи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, штук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л письменный. Размеры не менее 1200*600*7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Материал столешницы и каркаса - ДСП, ламинированная, толщина не менее 18 мм.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ицовка кромок - ПВХ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вет - " под дерево"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6 ( шесть 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Стол для заседаний  ( приставной ). Размеры не менее 1800*700*750м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Материал столешницы и каркаса - ДСП, ламинированная, толщина не менее 18 мм.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ицовка кромок - ПВХ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вет - " под дерево"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6 ( шесть 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Тумба выкатная. Размеры не менее 400*400*50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Материал каркаса и стенок - ДСП, ламинированная, толщина не менее 12 мм.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вет - " под дерево"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6 ( шесть 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Кресло руководителя. Чёрная кожа, декоративная отделка крестовины и ручек ("под орех"), механизм регулировки высоты посадки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Atlantis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Extra</w:t>
            </w:r>
            <w:r>
              <w:rPr>
                <w:bCs/>
                <w:sz w:val="28"/>
                <w:szCs w:val="28"/>
              </w:rPr>
              <w:t xml:space="preserve"> или эквивален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( два 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ул для посетителей. Цвет обивочной ткани - серый, высота не менее 770 мм, ширина сиденья - не менее 450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  <w:lang w:val="en-US"/>
              </w:rPr>
              <w:t>RIO</w:t>
            </w:r>
            <w:r>
              <w:rPr>
                <w:bCs/>
                <w:sz w:val="28"/>
                <w:szCs w:val="28"/>
              </w:rPr>
              <w:t xml:space="preserve"> (ИЗО) </w:t>
            </w:r>
            <w:r>
              <w:rPr>
                <w:bCs/>
                <w:sz w:val="28"/>
                <w:szCs w:val="28"/>
                <w:lang w:val="en-US"/>
              </w:rPr>
              <w:t>black</w:t>
            </w:r>
            <w:r>
              <w:rPr>
                <w:bCs/>
                <w:sz w:val="28"/>
                <w:szCs w:val="28"/>
              </w:rPr>
              <w:t xml:space="preserve"> или эквивалент.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6 ( шесть 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ps@permplane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3:42:00Z</dcterms:created>
  <dc:creator>Вит.Корякин</dc:creator>
  <dc:description/>
  <cp:keywords/>
  <dc:language>en-US</dc:language>
  <cp:lastModifiedBy>Вит.Корякин</cp:lastModifiedBy>
  <dcterms:modified xsi:type="dcterms:W3CDTF">2008-12-09T07:26:00Z</dcterms:modified>
  <cp:revision>6</cp:revision>
  <dc:subject/>
  <dc:title/>
</cp:coreProperties>
</file>