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3</w:t>
        <w:br/>
        <w:t xml:space="preserve">заседания котировочной комиссии по рассмотрению и оценк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ировочных заявок на оказание услуг по организации и проведению городского массового мероприятия – акции «Пермь-город будущего», направленного на формирование ценностей здорового образа жизни, в рамках реализации мероприятий городской целевой программы «Профилактика алкоголизма, наркомании, токсикомании в городе Перми на 2007-2010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sz w:val="28"/>
          <w:szCs w:val="28"/>
        </w:rPr>
        <w:t xml:space="preserve">Заказчик : Комитет по культуре администрации города </w:t>
      </w:r>
      <w:r>
        <w:rPr>
          <w:b/>
          <w:smallCaps/>
          <w:sz w:val="24"/>
          <w:szCs w:val="24"/>
        </w:rPr>
        <w:t>Перми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 09 дека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Извещение от 26.11.2008  года № 13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 xml:space="preserve">на оказание услуг по организации и проведению городского массового мероприятия – акции «Пермь-город будущего», направленного на формирование ценностей здорового образа жизни, в рамках реализации мероприятий городской целевой программы «Профилактика алкоголизма, наркомании, токсикомании в городе Перми на 2007-2010 годы» </w:t>
      </w: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.Н. – председатель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.Н. – заместитель председателя по экономической деятельности комитета по культур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на оказание услуг по организации и проведению городского массового мероприятия – акции «Пермь-город будущего», направленного на формирование ценностей здорового образа жизни, в рамках реализации мероприятий городской целевой программы «Профилактика алкоголизма, наркомании, токсикомании в городе Перми на 2007-2010 годы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32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триста двадцать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 (обеспечение транспортом, электроэнергией, оборудованием и другие расходы по исполнению заказа)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-передачи оказанных услуг в течение 10 банковских дней со дня подписания такого 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, место, сроки, период оказания 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 и проведение городского массового мероприятия- акции «Пермь-город будущего», направленного на формирование ценностей здорового образа жизни, в рамках реализации мероприятий городской целевой программы «Профилактика алкоголизма, наркомании, токсикомании в городе Перми на 2007-2010 годы», в том числе разработка сценария проведения акции, включающего новые технологии и формы воздействия на молодежную аудиторию в контексте позитивной профилактики антисоциальных явлений. (Представленный в составе котировочной заявки сценарий проведения акции «Пермь-Город будущего» будет являться приложением № 2 к Контракт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ция  должна включ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ультурное мероприятие для подростков и молодежи города продолжительностью не менее 2 часов на базе учреждений культуры или спорта;</w:t>
      </w:r>
    </w:p>
    <w:p>
      <w:pPr>
        <w:pStyle w:val="Normal"/>
        <w:rPr/>
      </w:pPr>
      <w:r>
        <w:rPr>
          <w:sz w:val="24"/>
          <w:szCs w:val="24"/>
        </w:rPr>
        <w:t>- использование современных информационных технологий и мультимедийных средств, активные зрелищные формы проведения, участие не менее 5 (пяти) творческих , спортивных коллектив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ение соответствующей рекламой, техническим обеспечением , в том числе транспортны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хват участников (подростков и молодежи) всех районов города Перми не менее1000 (одной тысячи)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исполнения заказа: Проведение акции на базе учреждений культуры или спорта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исполнения заказа: С момента заключения муниципального контракта до 20.12.200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08 декабря 200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Срок подписания муниципального контракта (приложение № 2 к извещению) с победителем в проведении запроса котировок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не ранее чем через пять дней и не позднее чем сем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настоящим извещением и в которой указана наиболее низкая цена по сравнению с иными заявками. В случае, когда две и более заявки имеют наименьшую одинаковую цену контракта, победителем признается заявка, поданная ранее других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2"/>
        <w:gridCol w:w="2126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</w:tc>
      </w:tr>
      <w:tr>
        <w:trPr>
          <w:trHeight w:val="6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 Евгений Павлович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Самолетная, 48-1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Седьмое Небо «Креативное Агенство», 614016, г. Пермь, ул. Куйбышева, 67/1, 19, почтовый адрес: 614066, г. Пермь, Шоссе Космонавтов, 111, корпус 6, офис 209/3(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кламная группа «Майский жук», 614010, г. Пермь, ул. Героев Хасана, 7, корпус 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почтовый адрес: 614000, г. Перм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л. Осинская, 2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естаниславский и партнеры»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ул. Орджоникидзе, 96-8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г. Пермь, ул. Пушкина, 9-2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идман Александр Васильевич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8, г. Пермь, ул. Ленина, 73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Котировочная комиссия рассмотрела котировочные заявки на соответствие требованиям</w:t>
      </w:r>
      <w:r>
        <w:rPr>
          <w:rFonts w:cs="Times New Roman" w:ascii="Times New Roman" w:hAnsi="Times New Roman"/>
          <w:b w:val="false"/>
          <w:sz w:val="24"/>
          <w:szCs w:val="26"/>
        </w:rPr>
        <w:t>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Котировочную заявку Решетников Евгений Павлович с ценой  заявки в размере </w:t>
      </w:r>
      <w:r>
        <w:rPr>
          <w:b/>
          <w:sz w:val="24"/>
          <w:szCs w:val="24"/>
        </w:rPr>
        <w:t>200,0 тыс. рублей</w:t>
      </w:r>
      <w:r>
        <w:rPr>
          <w:sz w:val="24"/>
          <w:szCs w:val="24"/>
        </w:rPr>
        <w:t xml:space="preserve"> признать соответствующей требованиям, установленным в извещении и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Шаврина О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2. Котировочную заявку ООО «Нестаниставский и партнеры» с ценой заявки в размере 257,0 тыс.рублей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3. Котировочную заявку ООО «Седьмое Небо «Креативное Агенство» с ценой заявки в размере 263,0 тыс.рублей признать соответствующей требованиям, установленным в извещении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4. Котировочную заявку Фридман Александр Васильевич с ценой заявки в размере 300,0 тыс.рублей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5. Котировочную заявку ООО  «Рекламная группа «Майский жук» с ценой заявки в размере 305,0 тыс.рублей признать соответствующей требованиям, установленным в извещении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3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2:00Z</dcterms:created>
  <dc:creator>Институт госзакупок РАГС</dc:creator>
  <dc:description/>
  <dc:language>en-US</dc:language>
  <cp:lastModifiedBy>Rodin</cp:lastModifiedBy>
  <cp:lastPrinted>2008-12-09T10:25:00Z</cp:lastPrinted>
  <dcterms:modified xsi:type="dcterms:W3CDTF">2008-12-09T08:12:00Z</dcterms:modified>
  <cp:revision>2</cp:revision>
  <dc:subject/>
  <dc:title>ПРОТОКОЛ ОЦЕНКИ И СОПОСТАВЛЕНИЯ ЗАЯВОК НА УЧАСТИЕ В КОНКУРСЕ </dc:title>
</cp:coreProperties>
</file>