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4</w:t>
        <w:br/>
        <w:t xml:space="preserve">заседания котировочной комиссии по рассмотрению и оценк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тировочных заявок на оказание услуг по организации работы  и контроля городского пассажирского транспорта в новогоднюю ночь 2009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sz w:val="28"/>
          <w:szCs w:val="28"/>
        </w:rPr>
        <w:t xml:space="preserve">Заказчик : Комитет по культуре администрации города </w:t>
      </w:r>
      <w:r>
        <w:rPr>
          <w:b/>
          <w:smallCaps/>
          <w:sz w:val="24"/>
          <w:szCs w:val="24"/>
        </w:rPr>
        <w:t>Перми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</w:r>
      <w:r>
        <w:rPr>
          <w:b w:val="false"/>
          <w:sz w:val="24"/>
          <w:szCs w:val="26"/>
        </w:rPr>
        <w:t xml:space="preserve">                     09 декабр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mallCaps/>
          <w:sz w:val="28"/>
          <w:szCs w:val="28"/>
        </w:rPr>
        <w:t>Извещение от 26.11.2008  года № 14   о проведении запроса котировок</w:t>
      </w:r>
      <w:r>
        <w:rPr>
          <w:smallCaps/>
          <w:sz w:val="22"/>
          <w:szCs w:val="22"/>
        </w:rPr>
        <w:t xml:space="preserve"> </w:t>
      </w:r>
      <w:r>
        <w:rPr>
          <w:sz w:val="28"/>
          <w:szCs w:val="28"/>
        </w:rPr>
        <w:t xml:space="preserve">на оказание услуг по организации работы  и контроля городского пассажирского транспорта в новогоднюю ночь 2009 года </w:t>
      </w:r>
      <w:r>
        <w:rPr>
          <w:smallCaps/>
          <w:sz w:val="28"/>
          <w:szCs w:val="28"/>
        </w:rPr>
        <w:t>размещено на официальном сайте  «Администрация города Перми» (</w:t>
      </w:r>
      <w:r>
        <w:rPr>
          <w:smallCaps/>
          <w:sz w:val="28"/>
          <w:szCs w:val="28"/>
          <w:lang w:val="en-US"/>
        </w:rPr>
        <w:t>www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gorodperm</w:t>
      </w:r>
      <w:r>
        <w:rPr>
          <w:smallCaps/>
          <w:sz w:val="28"/>
          <w:szCs w:val="28"/>
        </w:rPr>
        <w:t>.</w:t>
      </w:r>
      <w:r>
        <w:rPr>
          <w:smallCaps/>
          <w:sz w:val="28"/>
          <w:szCs w:val="28"/>
          <w:lang w:val="en-US"/>
        </w:rPr>
        <w:t>ru</w:t>
      </w:r>
      <w:r>
        <w:rPr>
          <w:smallCaps/>
          <w:sz w:val="28"/>
          <w:szCs w:val="28"/>
        </w:rPr>
        <w:t>) в сети Интернет</w:t>
      </w:r>
      <w:r>
        <w:rPr>
          <w:smallCaps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.Н. – председатель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.Н. – заместитель председателя по экономической деятельности комитета по культур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.А. - начальник юридического сектора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.4. Секретар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.А.- главный специалист отдела экономики отрасли, планирования и анализ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Наименование предмета запроса котировок: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на оказание услуг по организации работы  и контроля городского пассажирского транспорта в новогоднюю ночь 2009 год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2"/>
        </w:numPr>
        <w:ind w:left="720" w:hanging="72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26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двести шестьдесят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ванс в размере 30% в течение 5 дней со дня заключения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кончательный расчет после полного оказания услуг на основании акта приемки-передачи оказанных услуг в течение 10 банковских дней со дня подписания такого 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м оказания услуг, место, сроки, период оказания 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2" w:leader="none"/>
        </w:tabs>
        <w:ind w:left="72" w:firstLine="180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Оказание услуг по организации работы и контролю городского пассажирского транспорта в новогоднюю  ночь 01 января 2009 года </w:t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личество, объем, характеристики услуги: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и:</w:t>
      </w:r>
    </w:p>
    <w:p>
      <w:pPr>
        <w:pStyle w:val="Normal"/>
        <w:tabs>
          <w:tab w:val="clear" w:pos="720"/>
          <w:tab w:val="left" w:pos="14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работы городского пассажирского транспорта в новогоднюю ночь.</w:t>
      </w:r>
    </w:p>
    <w:p>
      <w:pPr>
        <w:pStyle w:val="Normal"/>
        <w:tabs>
          <w:tab w:val="clear" w:pos="720"/>
          <w:tab w:val="left" w:pos="14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Место и объем услуги: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tbl>
      <w:tblPr>
        <w:tblW w:w="9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340"/>
        <w:gridCol w:w="1039"/>
        <w:gridCol w:w="1260"/>
      </w:tblGrid>
      <w:tr>
        <w:trPr>
          <w:trHeight w:val="6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маршрута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аршрут след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Владимирский – микрорайон Нагорн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Парковый – микрорайон Юбилейн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ДК им. Кирова – станция Пермь 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Крохалева – ул. Мильчако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рынок – 10-й микрорайо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Пермь-2 – Микрорайон Садовый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Левшино – театр Ироничная комп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УМ – микрорайон Крохале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оллейбус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район Висим – школа № 1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Трамва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jc w:val="center"/>
              <w:rPr/>
            </w:pPr>
            <w:r>
              <w:rPr>
                <w:b/>
                <w:color w:val="000000"/>
                <w:lang w:val="en-US"/>
              </w:rPr>
              <w:t>5</w:t>
            </w:r>
            <w:r>
              <w:rPr>
                <w:b/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Дата и время оказания услуги:</w:t>
      </w:r>
    </w:p>
    <w:p>
      <w:pPr>
        <w:pStyle w:val="Normal"/>
        <w:tabs>
          <w:tab w:val="clear" w:pos="720"/>
          <w:tab w:val="left" w:pos="142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1 января 2009 года, с 01.00 до 04.00 час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0" w:firstLine="540"/>
        <w:jc w:val="both"/>
        <w:rPr/>
      </w:pPr>
      <w:r>
        <w:rPr>
          <w:color w:val="000000"/>
          <w:sz w:val="24"/>
          <w:szCs w:val="24"/>
          <w:u w:val="single"/>
        </w:rPr>
        <w:t>Требования к услуге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ab/>
        <w:t>4.1.заключение договора с перевозчиками на работу автотранспорта в указанный период до 20.12.2008г.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>4.2. заключение договора с МУ «Горпассажиртранс» на диспетчеризацию (контроль) по выполнению договорных обязательств перевозчиков до 20.12.2008г.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ab/>
        <w:t xml:space="preserve">4.3. обеспечение в случае необходимости проведения  согласовательных процедур, в том числе с департаментом дорог и транспорта.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4. обеспечение соблюдения перевозчиками следующих требований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безопасность пассажирских перевозок (наличие соответствующей законодательству лицензии)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ab/>
        <w:t>- работа на автобусных маршрутах автобусов общей вместимостью не менее 90 человек каждый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облюдение всех предусмотренных маршрутами остановок;</w:t>
      </w:r>
    </w:p>
    <w:p>
      <w:pPr>
        <w:pStyle w:val="Normal"/>
        <w:tabs>
          <w:tab w:val="clear" w:pos="720"/>
          <w:tab w:val="left" w:pos="72" w:leader="none"/>
        </w:tabs>
        <w:spacing w:lineRule="exact" w:line="280"/>
        <w:ind w:left="72"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ата и время окончания срока</w:t>
      </w:r>
      <w:r>
        <w:rPr>
          <w:sz w:val="24"/>
          <w:szCs w:val="24"/>
        </w:rPr>
        <w:t xml:space="preserve"> подачи котировочных заявок  10час. 00 мин. 08 декабря 2008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Срок подписания муниципального контракта (приложение № 2 к извещению) с победителем в проведении запроса котировок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не ранее чем через пять дней и не позднее чем семь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Победителем в проведении запроса котировок будет признан участник размещения заказа, подавший котировочную заявку, которая соответствует всем требованиям, предусмотренными настоящим извещением и в которой указана наиболее низкая цена по сравнению с иными заявками. В случае, когда две и более заявки имеют наименьшую одинаковую цену контракта, победителем признается заявка, поданная ранее других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 участника размещения заказа,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номная некоммерческая организация в области культуры и народного творчества «Художественная мастерская», 614000, г. Пермь, ул. Луначарского, 62-б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Красновский Евгений Виктор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1.1. Котировочную заявку Автономная некоммерческая организация в области культуры и народного творчества «Художественная мастерская» с ценой  заявки в размере </w:t>
      </w:r>
      <w:r>
        <w:rPr>
          <w:b/>
          <w:sz w:val="24"/>
          <w:szCs w:val="24"/>
        </w:rPr>
        <w:t>258,0 тыс. рублей</w:t>
      </w:r>
      <w:r>
        <w:rPr>
          <w:sz w:val="24"/>
          <w:szCs w:val="24"/>
        </w:rPr>
        <w:t xml:space="preserve"> признать соответствующей требованиям, установленным в извещении и признать </w:t>
      </w:r>
      <w:r>
        <w:rPr>
          <w:b/>
          <w:sz w:val="24"/>
          <w:szCs w:val="24"/>
        </w:rPr>
        <w:t>победителем</w:t>
      </w:r>
      <w:r>
        <w:rPr>
          <w:sz w:val="24"/>
          <w:szCs w:val="24"/>
        </w:rPr>
        <w:t xml:space="preserve"> запроса котировок, как заявку с наименьшей ценой муниципального контракта. 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Шаврина О.А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2. Котировочную заявку ИП Красновский Евгений с ценой заявки в размере 260,0 тыс.рублей признать соответствующей требованиям, установленным в извещении, и присвоить заявке второе место, так как содержит лучшие условия по цене контракта, следующие после предложенных победителем в проведении запроса котировок условий.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Голосование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Федорова Л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Дурнева И.Н. – за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Абрамов А.А. –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врина О.А. - за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2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13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4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sz w:val="24"/>
      <w:szCs w:val="24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16:00Z</dcterms:created>
  <dc:creator>Институт госзакупок РАГС</dc:creator>
  <dc:description/>
  <dc:language>en-US</dc:language>
  <cp:lastModifiedBy>Rodin</cp:lastModifiedBy>
  <cp:lastPrinted>2008-12-09T11:11:00Z</cp:lastPrinted>
  <dcterms:modified xsi:type="dcterms:W3CDTF">2008-12-09T06:16:00Z</dcterms:modified>
  <cp:revision>2</cp:revision>
  <dc:subject/>
  <dc:title>ПРОТОКОЛ ОЦЕНКИ И СОПОСТАВЛЕНИЯ ЗАЯВОК НА УЧАСТИЕ В КОНКУРСЕ </dc:title>
</cp:coreProperties>
</file>