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 45  от «09»  декабря 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 xml:space="preserve">на предоставление услуг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по удалению медицинских отходов класса Б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 детская клиническая больница № 18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Адрес: 614068, г. Пермь, ул. Орджоникидзе,159, бухгалтерия МУЗ «ГДКБ № 18»</w:t>
      </w:r>
    </w:p>
    <w:p>
      <w:pPr>
        <w:pStyle w:val="Normal"/>
        <w:jc w:val="center"/>
        <w:rPr/>
      </w:pPr>
      <w:r>
        <w:rPr>
          <w:sz w:val="20"/>
        </w:rPr>
        <w:t>тел: (342) 237-11-07; факс (342) 237-147-01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ветственный исполнитель: Леонтьева Людмила Семеновн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едусматривает осуществить за счет средств </w:t>
      </w:r>
      <w:r>
        <w:rPr>
          <w:b/>
        </w:rPr>
        <w:t>ОМС</w:t>
      </w:r>
      <w:r>
        <w:rPr/>
        <w:t xml:space="preserve"> закупку способом запроса котировок услуг </w:t>
      </w:r>
      <w:r>
        <w:rPr>
          <w:b/>
        </w:rPr>
        <w:t xml:space="preserve">по сбору, удалению, обезвреживанию, транспортировке и размещению медицинских отходов класса Б. </w:t>
      </w:r>
      <w:r>
        <w:rPr/>
        <w:t>Наименование, характеристики, количество (объем) услуг указаны в Техническом задании (Приложение № 1 к Извещению № 45 от 09.12.2008г.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оказания услуги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/>
        <w:t>на период с 01.01.2009г.</w:t>
      </w:r>
      <w:r>
        <w:rPr>
          <w:sz w:val="20"/>
        </w:rPr>
        <w:t xml:space="preserve">  </w:t>
      </w:r>
      <w:r>
        <w:rPr/>
        <w:t>по 31.12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382 500 руб. 00 коп. </w:t>
      </w:r>
      <w:r>
        <w:rPr/>
        <w:t>(Триста восемьдесят две тысячи пятьсот 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Оплата услуг</w:t>
      </w:r>
      <w:r>
        <w:rPr/>
        <w:t xml:space="preserve"> будет производится безналичным перечислением денежных средств ежемесячно в течение 10 рабочих дней после предоставления счет-фактуры и Акта приемки оказанных услуг за прошедший месяц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 по форме согласно Приложения № 2 к Извещению № 45 от 09.12.2008г. в письменной форме по  вышеуказанному адресу </w:t>
      </w:r>
      <w:r>
        <w:rPr>
          <w:b/>
        </w:rPr>
        <w:t xml:space="preserve">до 11:00 часов «19» декабря  2008г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Цена услуги</w:t>
      </w:r>
      <w:r>
        <w:rPr/>
        <w:t xml:space="preserve"> должна быть указана с учетом следующих расходов: уплата всех налогов,  сборов и других обязательных платежей, оплату транспортных услуг, страхование и прочих расходов, связанных с выполнением данных работ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99"/>
        <w:jc w:val="both"/>
        <w:rPr/>
      </w:pPr>
      <w:r>
        <w:rPr/>
        <w:t>Срок подписания муниципального контракта победителем - от 5 до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</w:rPr>
        <w:t>Приложени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ный врач                            ______________________               Ю.В. Лебед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alex</cp:lastModifiedBy>
  <cp:lastPrinted>2008-12-09T12:34:00Z</cp:lastPrinted>
  <dcterms:modified xsi:type="dcterms:W3CDTF">2008-12-09T07:39:00Z</dcterms:modified>
  <cp:revision>38</cp:revision>
  <dc:subject/>
  <dc:title>ЗАПРОС КОТИРОВОЧНОЙ ЦЕНЫ</dc:title>
</cp:coreProperties>
</file>