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</w:t>
      </w:r>
      <w:r>
        <w:rPr>
          <w:b w:val="false"/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</w:rPr>
        <w:t xml:space="preserve"> № </w:t>
      </w:r>
      <w:r>
        <w:rPr>
          <w:i/>
        </w:rPr>
        <w:t>45 от «09» декабря 200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еречень емкостей для хранения отходов, предоставляемых Исполнителем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7"/>
        <w:gridCol w:w="3591"/>
        <w:gridCol w:w="189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емкосте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 характеристики емкос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бъем, габариты и др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 для первичного сбора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 500*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аропрочные емкости , устойчивые к химическим и температурным воздейств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мкость объемом  2 лит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метично закрывающиеся фиксирующей крыш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мкость объемом 1 лит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/>
      </w:pPr>
      <w:r>
        <w:rPr>
          <w:sz w:val="24"/>
        </w:rPr>
        <w:t>2. Краткая характеристика услу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два кг, принятых к удалению отходов, а также ударопрочные емкости, устойчивые к химическим и температурным воздействиям (1 емкость на 2 кг), а также герметично закрывающиеся фиксирующей крышкой для хранения  отходов по классу 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аление медицинских отходов производится еженедельно транспортом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Место сбора медицинских отходов класса Б</w:t>
      </w:r>
      <w:r>
        <w:rPr>
          <w:sz w:val="24"/>
          <w:szCs w:val="24"/>
        </w:rPr>
        <w:t>: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 Коммунистическая, 109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пр.Парковый, 35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Встречная, 27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  <w:t>г.Пермь, ул. Костычева,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center"/>
        <w:rPr/>
      </w:pPr>
      <w:r>
        <w:rPr>
          <w:b/>
        </w:rPr>
        <w:t>4. Объем медицинских отходов:</w:t>
      </w:r>
      <w:r>
        <w:rPr/>
        <w:t xml:space="preserve"> </w:t>
      </w:r>
      <w:r>
        <w:rPr>
          <w:b/>
          <w:highlight w:val="yellow"/>
        </w:rPr>
        <w:t>4 500 кг</w:t>
      </w:r>
      <w:r>
        <w:rPr>
          <w:highlight w:val="yellow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______________________               Ю.В. Лебеде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567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46:00Z</dcterms:created>
  <dc:creator>маткина</dc:creator>
  <dc:description/>
  <cp:keywords/>
  <dc:language>en-US</dc:language>
  <cp:lastModifiedBy>alex</cp:lastModifiedBy>
  <cp:lastPrinted>2008-12-09T12:36:00Z</cp:lastPrinted>
  <dcterms:modified xsi:type="dcterms:W3CDTF">2008-12-09T07:39:00Z</dcterms:modified>
  <cp:revision>30</cp:revision>
  <dc:subject/>
  <dc:title/>
</cp:coreProperties>
</file>