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1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 xml:space="preserve">45 от «09» декабря 2008 г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УНИЦИПАЛЬНЫЙ  КОНТРАКТ  №  </w:t>
      </w:r>
      <w:r>
        <w:rPr>
          <w:b/>
          <w:sz w:val="28"/>
          <w:u w:val="single"/>
        </w:rPr>
        <w:t>К-45-12/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 по сбору и  удалению медицинских отход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муниципальных учреждений здравоохран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ериод: 01.01.2009г.  – 31.12.2009г.)</w:t>
      </w:r>
    </w:p>
    <w:p>
      <w:pPr>
        <w:pStyle w:val="1"/>
        <w:keepNext w:val="false"/>
        <w:autoSpaceDE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 Пермь                                                                                                                «   »  декабря 2008г.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клиническая больница № 18» (далее – МУЗ «ГДКБ №18»), именуемое в дальнейшем «Заказчик», в лице главного врача Лебедева Юрия Витальевича, действующего на основании Устава, с одной стороны и ________________________________________________, именуемое в дальнейшем «Исполнитель», в лице _______________________________________, действующего на основании _____________,  с другой стороны, именуемое далее «Стороны», на основании решения котировочной комиссии по результату проведения запроса котировки цен (Протокол № 45 от  «__» декабря 2008г.) 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1. Заказчик поручает, а Исполнитель обязуется оказывать МУЗ «ГДКБ №18» услуги по сбору, удалению, обезвреживанию, транспортировке и размещению медицинских отходов класса Б (далее - Услуги), а Заказчик обязуется оплачивать данную услугу Исполнителю по ценам, установленным настоящим контрактом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Сроки оказания услуг: с 01.01.2009г. по 31.12.2009г.</w:t>
      </w:r>
    </w:p>
    <w:p>
      <w:pPr>
        <w:pStyle w:val="Style15"/>
        <w:ind w:firstLine="720"/>
        <w:rPr/>
      </w:pPr>
      <w:r>
        <w:rPr/>
        <w:t xml:space="preserve">1.4.Общий объем отходов, подлежащих сбору, удалению, обезвреживанию, транспортировке и размещению составляет  </w:t>
      </w:r>
      <w:r>
        <w:rPr>
          <w:b/>
          <w:highlight w:val="yellow"/>
        </w:rPr>
        <w:t>4 500 кг</w:t>
      </w:r>
      <w:r>
        <w:rPr>
          <w:highlight w:val="yellow"/>
        </w:rPr>
        <w:t>.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2. Обязанности сторон.</w:t>
      </w:r>
    </w:p>
    <w:p>
      <w:pPr>
        <w:pStyle w:val="TextBodyIndent"/>
        <w:spacing w:before="0" w:after="0"/>
        <w:ind w:left="283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Исполнитель обязуется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4"/>
          <w:szCs w:val="24"/>
        </w:rPr>
        <w:t xml:space="preserve">2.1.1. Предоставить Заказчику расходные  материалы для сбора и временного хранения отходов в количестве, необходимом для выполнения условий настоящего контракта, по подписываемому сторонами Акту приема-передачи. 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4"/>
          <w:szCs w:val="24"/>
        </w:rPr>
        <w:t>2.1.2. Оказывать Заказчику услуги по настоящему контракту, включая удаление (вывоз), обезвреживание и размещение еженедельн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3. Обеспечить соблюдение норм техники безопасности и охраны труда при работе собственных работников с отходами Заказчика, соблюдая правила сбора, сортировки и передачи отходов Исполнителю.</w:t>
      </w:r>
    </w:p>
    <w:p>
      <w:pPr>
        <w:pStyle w:val="TextBodyIndent"/>
        <w:spacing w:before="0" w:after="0"/>
        <w:ind w:left="283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Заказчик обязу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. Принять расходные  материал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2. Оборудовать место для сбора и временного хранения отходов, а также обеспечить доступ техники Исполнителя к вышеуказанному месту для эвакуации отхо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3. Использовать расходные  материалы только для временного хранения  разрешенных отходов класса Б, эксплуатировать расходные  материалы надлежащим образом, обеспечив их сохранность и не допуская их повреждения, за исключением нормального изно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 _________________                        Исполнитель 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4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5. Предоставить документы на передаваемые отходы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6. Оплатить Исполнителю фактически оказанные услуги в соответствии с пунктом 4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7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8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9. Предоставить расходные материалы Исполнителю в течение 1 (одного) дня после подписания Акта приемки-передачи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7" w:firstLine="571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Порядок приемки выполненных услу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 Приемка оказанных Исполнителем услуг оформляется двухсторонним Актом оказанных услуг (далее - Акт) один раз в месяц (прошедший) на основе путевых листов с обязательным указанием объема оказанных услуг (в весовом выражени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дписавшего Акт.</w:t>
      </w:r>
    </w:p>
    <w:p>
      <w:pPr>
        <w:pStyle w:val="Normal"/>
        <w:ind w:left="1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first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, срок и условия платежа.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Цена услуг  составляет ________ руб. __ коп.  (__________________________________)   и  устанавливается на основании результатов котировочной заявки, является неизменной в течение всего срока действия настоящего контракта.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Источник финансирования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3. Цена услуг включает в себя следующие расходы: уплата всех налогов,  сборов и других обязательных платежей, оплату транспортных услуг, страхование и прочих расходов, связанных с выполнением данных работ.</w:t>
      </w:r>
    </w:p>
    <w:p>
      <w:pPr>
        <w:pStyle w:val="Style15"/>
        <w:ind w:firstLine="720"/>
        <w:rPr/>
      </w:pPr>
      <w:r>
        <w:rPr/>
        <w:t>4.4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 в соответствии с пунктом 4.6. настояще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6. Оплата услуг будет производится безналичным перечислением денежных средств ежемесячно в течение 10 рабочих дней после предоставления счет-фактуры, Акта приемки оказанных услуг за прошедший месяц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я, обезвреживания, транспортировки и размещения отходов и уплачивает Заказчику пени в размере 0,1% от стоимости услуг  по сбору, удалению, обезвреживанию, транспортировки и размещению отходов за каждый день просрочки исполнения обязательств, но не более 10% от стоимости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За нарушение сроков оплаты выполненных и принятых оказанных услуг по настоящему контракту, Исполнитель вправе взыскать с Заказчика пеню в размере 1/300 от ставки рефинансирования ЦБ РФ за каждый день просрочки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3. Все споры по настоящему контракту разрешаются в порядке установленном законодательством Российской Федерации. Споры и разногласия, не урегулированные в процессе переговоров, рассматриваются в Арбитражном суде Пермского края. </w:t>
      </w:r>
    </w:p>
    <w:p>
      <w:pPr>
        <w:pStyle w:val="Normal"/>
        <w:ind w:left="5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 _________________                        Исполнитель ________________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контракта.</w:t>
      </w:r>
    </w:p>
    <w:p>
      <w:pPr>
        <w:pStyle w:val="TextBodyIndent"/>
        <w:spacing w:before="0" w:after="0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вступает в силу с момента его подписания сторонами и действует до 31.12.2009г.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sz w:val="24"/>
          <w:szCs w:val="24"/>
        </w:rPr>
        <w:t>6.2. Контракт может быть расторгнут досрочно по соглашению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1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2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3. Контракт составлен в двух экземплярах: один для Заказчика, один для Исполнителя.</w:t>
      </w:r>
    </w:p>
    <w:p>
      <w:pPr>
        <w:pStyle w:val="Normal"/>
        <w:ind w:firstLine="720"/>
        <w:rPr/>
      </w:pPr>
      <w:r>
        <w:rPr>
          <w:sz w:val="24"/>
          <w:szCs w:val="24"/>
        </w:rPr>
        <w:t>7.4. Неотъемлемой частью настоящего контракта являются следующие Приложени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иложение № 1: Перечень предоставляемых емкостей для хранения отходов. 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ложение № 2: Надлежащим образом заверенная копия лицензии на деятельность по сбору, использованию, обезвреживанию, транспортировки, размещение опасных отход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8. Юридические адреса и реквизиты сторон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 xml:space="preserve">«ЗАКАЗЧИК» </w:t>
      </w:r>
      <w:r>
        <w:rPr>
          <w:sz w:val="24"/>
        </w:rPr>
        <w:t>– Муниципальное учреждение здравоохранения «Городская детская клиническая больница № 18»</w:t>
      </w:r>
    </w:p>
    <w:p>
      <w:pPr>
        <w:pStyle w:val="Style14"/>
        <w:ind w:hanging="0"/>
        <w:rPr/>
      </w:pPr>
      <w:r>
        <w:rPr/>
        <w:t>Адрес: 614068, г.Пермь, ул.Коммунистическая, 109; тел. (342) 237-13-46, 237-11-07, факс (342) 237-03-24, 237-14-01</w:t>
      </w:r>
    </w:p>
    <w:p>
      <w:pPr>
        <w:pStyle w:val="Style14"/>
        <w:ind w:hanging="0"/>
        <w:rPr/>
      </w:pPr>
      <w:r>
        <w:rPr/>
        <w:t xml:space="preserve">ИНН 5903003280 КПП 590301001     </w:t>
      </w:r>
    </w:p>
    <w:p>
      <w:pPr>
        <w:pStyle w:val="Style14"/>
        <w:ind w:hanging="0"/>
        <w:rPr/>
      </w:pPr>
      <w:r>
        <w:rPr/>
        <w:t>Банковские реквизиты:</w:t>
      </w:r>
    </w:p>
    <w:p>
      <w:pPr>
        <w:pStyle w:val="Style14"/>
        <w:ind w:hanging="0"/>
        <w:rPr/>
      </w:pPr>
      <w:r>
        <w:rPr/>
        <w:t xml:space="preserve">р/с 40404810800000030046 в РКЦ Пермь г.Пермь  БИК 045744000                       </w:t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  <w:t xml:space="preserve">          </w:t>
      </w:r>
      <w:r>
        <w:rPr>
          <w:b/>
        </w:rPr>
        <w:t>«ИСПОЛНИТЕЛЬ»</w:t>
      </w:r>
      <w:r>
        <w:rPr/>
        <w:t xml:space="preserve"> –</w:t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вра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  Ю.В.Лебедев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           ФИО                         </w:t>
            </w:r>
          </w:p>
        </w:tc>
      </w:tr>
    </w:tbl>
    <w:p>
      <w:pPr>
        <w:pStyle w:val="Heading1"/>
        <w:rPr/>
      </w:pPr>
      <w:r>
        <w:rPr/>
        <w:t>МП                                                                                       МП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jc w:val="right"/>
        <w:rPr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Приложение № 1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№ </w:t>
      </w:r>
      <w:r>
        <w:rPr>
          <w:i/>
          <w:sz w:val="24"/>
          <w:szCs w:val="24"/>
        </w:rPr>
        <w:t>45 от 09.12.2008г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Перечень емкостей для хранения отходов, предоставляемых Исполнителем.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кет (500*600) на 2 к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кость (2 литра) на 2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кость (1 литр) на 2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                                                                         </w:t>
      </w:r>
      <w:r>
        <w:rPr>
          <w:i/>
          <w:sz w:val="24"/>
          <w:szCs w:val="24"/>
        </w:rPr>
        <w:t>Должность 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__________ Лебедев Ю.В.                                                     _______________ </w:t>
      </w:r>
      <w:r>
        <w:rPr>
          <w:i/>
          <w:sz w:val="24"/>
          <w:szCs w:val="24"/>
        </w:rPr>
        <w:t>ФИО исполнител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Arial Unicode MS"/>
      <w:color w:val="FF0000"/>
      <w:sz w:val="24"/>
      <w:szCs w:val="24"/>
      <w:lang w:eastAsia="zh-T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Света"/>
    <w:basedOn w:val="Style14"/>
    <w:qFormat/>
    <w:pPr/>
    <w:rPr>
      <w:color w:val="00000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16:00Z</dcterms:created>
  <dc:creator>маткина</dc:creator>
  <dc:description/>
  <cp:keywords/>
  <dc:language>en-US</dc:language>
  <cp:lastModifiedBy>alex</cp:lastModifiedBy>
  <cp:lastPrinted>2008-12-04T09:31:00Z</cp:lastPrinted>
  <dcterms:modified xsi:type="dcterms:W3CDTF">2008-12-09T07:45:00Z</dcterms:modified>
  <cp:revision>39</cp:revision>
  <dc:subject/>
  <dc:title/>
</cp:coreProperties>
</file>