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протокол № 33 рассмотрения и оценки котировочных заявок на поставку офисной мебели  для МУЗ «Городская клиническая поликлиника № 4».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 </w:t>
      </w: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09» декабря 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Мельников А. Е.</w:t>
        <w:tab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2"/>
          <w:szCs w:val="22"/>
        </w:rPr>
        <w:t>Агадуллин А.И.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ова С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: приобретение офисной мебели для МУЗ «Городская клиническая поликлиника № 4» (извещение № 37 от «27» ноября 2008 года, размещено на официальном сайте «Администрация города Перми» (www.gorodperm.ru) в сети Интернет «27» ноября 2008 года)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: 305 000 (Триста пять тысяч) рублей 00 коп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4. Источник финансирования  закупки: средства, полученные от предпринимательской и иной приносящей доход деятельност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  Место поставки офисной мебели: поликлиники МУЗ «ГКП № 4» в г. Перми по адресам: ул. Шоссе Космонавтов, д. 108, ул. Орджоникидзе, д. 159. В цену товаров (работ, услуг) должны быть включены затраты на доставку, сборку мебели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поставки офисной мебели: в течение 2 календарных дней с момента заключения муниципального контрак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офисной мебели будет произведена безналичным перечислением денежных средств по факту поставки в течение 30 (Тридцати) банковских дней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ляемая офисная мебель должна быть новой, не бывшей в употреблении и соответствовать по качеству установленным ГОСТам, ОСТам, ТУ, иметь сертификаты соответстви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ляемая офисная мебель должна отвечать требованиям, указанным в техническом задани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фисную мебель – не менее 24 мес. с момента постав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лова Е.Н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00,00 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2-к от 01.12.2008 г.</w:t>
            </w:r>
          </w:p>
        </w:tc>
      </w:tr>
      <w:tr>
        <w:trPr>
          <w:trHeight w:val="4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РЕГИ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8-к от 05.12.2008 г.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27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лова Е.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РЕГИОН»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ООО «Торговый дом «РЕГИОН» и составила 196600 (Сто девяносто шесть тысяч шестьсот) рублей 00 коп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ООО «Торговый дом «РЕГИОН»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Юридический адрес:</w:t>
      </w:r>
      <w:r>
        <w:rPr>
          <w:bCs/>
          <w:kern w:val="2"/>
          <w:sz w:val="24"/>
          <w:szCs w:val="24"/>
        </w:rPr>
        <w:t xml:space="preserve"> 620075, г. Екатеринбург, ул. Шевченко, 27, оф. 6;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>Фактический адрес: 620075, г. Екатеринбург, ул. Шевченко, 27, оф. 6;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Тел/факс: +7922-107-28-16; +7922-6039332, 3433509821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>Цена муниципального контракта – 196600 (Сто девяносто шесть тысяч шестьсот) рублей 00 коп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sz w:val="24"/>
          <w:szCs w:val="24"/>
        </w:rPr>
        <w:t xml:space="preserve">10.2    признать участником размещения заказа, предложившим лучшую цену после цены, предложенной победителем, ИП Шилова Е.Н., </w:t>
      </w:r>
    </w:p>
    <w:p>
      <w:pPr>
        <w:pStyle w:val="Normal"/>
        <w:rPr/>
      </w:pPr>
      <w:r>
        <w:rPr>
          <w:sz w:val="24"/>
          <w:szCs w:val="24"/>
        </w:rPr>
        <w:t>юридический адрес: 614097, г. Пермь, ул. Куфонина, 28-76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актический адрес: 614033, г. Пермь, ул. Васильева, 3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: 293-03-84, 228-62-62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Цена муниципального контракта – 198900  (Сто девяносто восемь тысяч девятьсот) рублей 00 ко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2"/>
      <w:numFmt w:val="lowerLetter"/>
      <w:lvlText w:val="%2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9:12:00Z</dcterms:created>
  <dc:creator>Институт госзакупок РАГС</dc:creator>
  <dc:description/>
  <cp:keywords/>
  <dc:language>en-US</dc:language>
  <cp:lastModifiedBy>USER</cp:lastModifiedBy>
  <cp:lastPrinted>2008-12-09T11:18:00Z</cp:lastPrinted>
  <dcterms:modified xsi:type="dcterms:W3CDTF">2008-12-09T08:18:00Z</dcterms:modified>
  <cp:revision>25</cp:revision>
  <dc:subject/>
  <dc:title>ПРОТОКОЛ ОЦЕНКИ И СОПОСТАВЛЕНИЯ ЗАЯВОК НА УЧАСТИЕ В КОНКУРСЕ </dc:title>
</cp:coreProperties>
</file>