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протокол № 34 рассмотрения и оценки котировочных заявок на поставку мебели медицинского назначения  для МУЗ «Городская клиническая поликлиника № 4»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9» дека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2"/>
          <w:szCs w:val="22"/>
        </w:rPr>
        <w:t>Агадуллин А.И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иобретение мебели медицинского назначения для МУЗ «Городская клиническая поликлиника № 4» (извещение № 36 от «27» ноября 2008 года, размещено на официальном сайте «Администрация города Перми» (www.gorodperm.ru) в сети Интернет «27» ноября 2008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297 000 (Двести девяносто семь тысяч) рублей 00 коп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  Место поставки мебели медицинского назначения: поликлиники МУЗ «ГКП № 4» в г. Перми по адресам: ул. Большевистская, д. 224, ул. Шоссе Космонавтов, д. 108, ул. Орджоникидзе, д. 159, ул. Куфонина, д. 12, ул. Транспортная, д. 27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В цену товаров (работ, услуг) должны быть включены затраты на доставку, сборку мебели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мебели медицинского назначения: в течение 2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мебели медицинского назначения будет произведена безналичным перечислением денежных средств по факту поставки в течение 30 (Тридцати) банковских дне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ая мебель медицинского назначения должна быть новой, не бывшей в употреблении и соответствовать по качеству установленным ГОСТам, ОСТам, ТУ, иметь сертификаты соответств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ая мебель медицинского назначения должна отвечать требованиям, указанным в техническом задан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Гарантия на мебель медицинского назначения – не менее 24 мес. с момента постав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0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1-к от 05.12.2008 г.</w:t>
            </w:r>
          </w:p>
        </w:tc>
      </w:tr>
      <w:tr>
        <w:trPr>
          <w:trHeight w:val="4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7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4-к от 05.12.2008 г.</w:t>
            </w:r>
          </w:p>
        </w:tc>
      </w:tr>
      <w:tr>
        <w:trPr>
          <w:trHeight w:val="4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18,7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1-к от 08.12.2008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2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</w:t>
      </w:r>
      <w:r>
        <w:rPr>
          <w:sz w:val="22"/>
          <w:szCs w:val="22"/>
        </w:rPr>
        <w:t>Медуниверсал-М</w:t>
      </w:r>
      <w:r>
        <w:rPr>
          <w:bCs/>
          <w:kern w:val="2"/>
          <w:sz w:val="24"/>
          <w:szCs w:val="24"/>
        </w:rPr>
        <w:t>» и составила 270970 (Двести семьдесят тысяч девятьсот семьдесят) рублей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ООО «</w:t>
      </w:r>
      <w:r>
        <w:rPr>
          <w:sz w:val="22"/>
          <w:szCs w:val="22"/>
        </w:rPr>
        <w:t>Медуниверсал-М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Юридический адрес:</w:t>
      </w:r>
      <w:r>
        <w:rPr>
          <w:bCs/>
          <w:kern w:val="2"/>
          <w:sz w:val="24"/>
          <w:szCs w:val="24"/>
        </w:rPr>
        <w:t xml:space="preserve"> 614033, г. Пермь, ул. Куйбышева,130,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фактический адрес: 614094, г. Пермь-94, ул. Челюскинцев,13,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елефон: 224-33-20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Цена муниципального контракта – 270970 (Двести семьдесят тысяч девятьсот семьдесят) рублей 00 коп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10.2    признать участником размещения заказа, предложившим лучшую цену после цены, предложенной победителем, ООО «МЕДИКОМ», </w:t>
      </w:r>
    </w:p>
    <w:p>
      <w:pPr>
        <w:pStyle w:val="Normal"/>
        <w:rPr/>
      </w:pPr>
      <w:r>
        <w:rPr>
          <w:sz w:val="24"/>
          <w:szCs w:val="24"/>
        </w:rPr>
        <w:t>юридический адрес: 614000, г. Пермь, ул. Коммунистическая, 5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068, г. Пермь, ул. Большевистская, 198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: 236-79-61, 236-86-50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 271818  (Двести семьдесят одна тысяча восемьсот восемнадцать) рублей 75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2:00Z</dcterms:created>
  <dc:creator>Институт госзакупок РАГС</dc:creator>
  <dc:description/>
  <cp:keywords/>
  <dc:language>en-US</dc:language>
  <cp:lastModifiedBy>USER</cp:lastModifiedBy>
  <cp:lastPrinted>2008-12-09T11:38:00Z</cp:lastPrinted>
  <dcterms:modified xsi:type="dcterms:W3CDTF">2008-12-09T08:59:00Z</dcterms:modified>
  <cp:revision>27</cp:revision>
  <dc:subject/>
  <dc:title>ПРОТОКОЛ ОЦЕНКИ И СОПОСТАВЛЕНИЯ ЗАЯВОК НА УЧАСТИЕ В КОНКУРСЕ </dc:title>
</cp:coreProperties>
</file>