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35 рассмотрения и оценки котировочных заявок на поставку ионоселективного анализатора электролитов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для МУЗ «Городская клиническая поликлиника № 4».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 </w:t>
      </w: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09» декабря 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  <w:tab w:val="left" w:pos="323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Мельников А. Е.</w:t>
        <w:tab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2"/>
          <w:szCs w:val="22"/>
        </w:rPr>
        <w:t>Агадуллин А.И.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ова С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: приобретение ионоселективного анализатора электролитов для МУЗ «Городская клиническая поликлиника № 4» (извещение № 39 от «01» декабря 2008 года, размещено на официальном сайте «Администрация города Перми» (www.gorodperm.ru) в сети Интернет «01» декабря 2008 года)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: 180 000 (Сто восемьдесят тысяч) рублей 00 коп.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4. Источник финансирования  закупки: средства, полученные от предпринимательской и иной приносящей доход деятельност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  Место поставки ионоселективного анализатора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электролитов: МУЗ «ГКП № 4» по адресу: г. Пермь, ул. Академика Вавилова, д. 4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/>
      </w:pPr>
      <w:r>
        <w:rPr>
          <w:sz w:val="24"/>
          <w:szCs w:val="24"/>
        </w:rPr>
        <w:t>В цену товаров (работ, услуг) должны быть включены затраты на доставку, сборку, установку, подключение, ввод в эксплуатацию, обучение персонала, 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ионоселективного анализатора электролитов: в течение 5 календарных дней с момента заключения муниципального контрак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ионоселективного анализатора электролитов будет произведена безналичным перечислением денежных средств по факту поставки в течение 30 (Тридцати) банковских дней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ляемый ионоселективный анализатор электролитов должен быть новым, не бывшим в употреблении и соответствовать по качеству установленным ГОСТам, ОСТам, ТУ, иметь сертификаты соответстви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ляемый ионоселективный анализатор электролитов должен отвечать требованиям, указанным в техническом задани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/>
      </w:pPr>
      <w:r>
        <w:rPr>
          <w:sz w:val="24"/>
          <w:szCs w:val="24"/>
        </w:rPr>
        <w:t>Гарантия на ионоселективный анализатор электролитов – не менее 12 мес. с момента ввода в эксплуатаци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алог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 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2-к от 05.12.2008 г.</w:t>
            </w:r>
          </w:p>
        </w:tc>
      </w:tr>
      <w:tr>
        <w:trPr>
          <w:trHeight w:val="4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5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5-к от 05.12.2008 г.</w:t>
            </w:r>
          </w:p>
        </w:tc>
      </w:tr>
      <w:tr>
        <w:trPr>
          <w:trHeight w:val="4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Паритет-Цент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790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9-к от 08.12.2008 г.</w:t>
            </w:r>
          </w:p>
        </w:tc>
      </w:tr>
      <w:tr>
        <w:trPr>
          <w:trHeight w:val="4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0-к от 08.12.2008 г.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27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алог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-Центр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ООО «</w:t>
      </w:r>
      <w:r>
        <w:rPr>
          <w:sz w:val="22"/>
          <w:szCs w:val="22"/>
        </w:rPr>
        <w:t>Паритет-Центр</w:t>
      </w:r>
      <w:r>
        <w:rPr>
          <w:bCs/>
          <w:kern w:val="2"/>
          <w:sz w:val="24"/>
          <w:szCs w:val="24"/>
        </w:rPr>
        <w:t>» и составила 179000 (Сто семьдесят девять тысяч) рублей 00 коп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ООО «</w:t>
      </w:r>
      <w:r>
        <w:rPr>
          <w:sz w:val="22"/>
          <w:szCs w:val="22"/>
        </w:rPr>
        <w:t>Паритет-Центр</w:t>
      </w:r>
      <w:r>
        <w:rPr>
          <w:bCs/>
          <w:kern w:val="2"/>
          <w:sz w:val="24"/>
          <w:szCs w:val="24"/>
        </w:rPr>
        <w:t>»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юридический адрес: 150002, г. Ярославль, пр. Ленина, 2а; 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Тел/факс: 263-36-00, 248-66-21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>Цена муниципального контракта – 179000 (Сто семьдесят девять тысяч) рублей 00 коп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sz w:val="24"/>
          <w:szCs w:val="24"/>
        </w:rPr>
        <w:t>10.2    признать участником размещения заказа, предложившим лучшую цену после цены, предложенной победителем, ООО «</w:t>
      </w:r>
      <w:r>
        <w:rPr>
          <w:sz w:val="22"/>
          <w:szCs w:val="22"/>
        </w:rPr>
        <w:t>Медуниверсал-М</w:t>
      </w:r>
      <w:r>
        <w:rPr>
          <w:sz w:val="24"/>
          <w:szCs w:val="24"/>
        </w:rPr>
        <w:t xml:space="preserve">», 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Юридический адрес:</w:t>
      </w:r>
      <w:r>
        <w:rPr>
          <w:bCs/>
          <w:kern w:val="2"/>
          <w:sz w:val="24"/>
          <w:szCs w:val="24"/>
        </w:rPr>
        <w:t xml:space="preserve"> 614033, г. Пермь, ул. Куйбышева,130, 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фактический адрес: 614094, г. Пермь-94, ул. Челюскинцев,13, 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телефон: 224-33-20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Цена муниципального контракта – 179550  (Сто семьдесят девять тысяч пятьсот пятьдесят) рублей 00 коп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2"/>
      <w:numFmt w:val="lowerLetter"/>
      <w:lvlText w:val="%2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b w:val="false"/>
        <w:szCs w:val="22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9:12:00Z</dcterms:created>
  <dc:creator>Институт госзакупок РАГС</dc:creator>
  <dc:description/>
  <cp:keywords/>
  <dc:language>en-US</dc:language>
  <cp:lastModifiedBy>USER</cp:lastModifiedBy>
  <cp:lastPrinted>2008-12-09T12:14:00Z</cp:lastPrinted>
  <dcterms:modified xsi:type="dcterms:W3CDTF">2008-12-09T09:19:00Z</dcterms:modified>
  <cp:revision>31</cp:revision>
  <dc:subject/>
  <dc:title>ПРОТОКОЛ ОЦЕНКИ И СОПОСТАВЛЕНИЯ ЗАЯВОК НА УЧАСТИЕ В КОНКУРСЕ </dc:title>
</cp:coreProperties>
</file>