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36 рассмотрения и оценки котировочных заявок на поставку компьютерного 21-канального электроэнцефалографа с дополнительными возможностями исследований для МУЗ «Городская клиническая поликлиника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>Агадуллин А.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иобретение компьютерного 21-канального электроэнцефалографа с дополнительными возможностями исследований для МУЗ «Городская клиническая поликлиника № 4» (извещение № 35 от «27» ноября 2008 года, размещено на официальном сайте «Администрация города Перми» (www.gorodperm.ru) в сети Интернет «27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310 000 (Триста десять тысяч) рублей 0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.   Место поставки компьютерного 21-канального электроэнцефалографа с дополнительными возможностями исследований: МУЗ «ГКП № 4» по адресу: г. Пермь, ул. Академика Вавилова, д. 4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В цену товаров (работ, услуг) должны быть включены затрат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компьютерного 21-канального электроэнцефалографа с дополнительными возможностями исследований: в течение 2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компьютерного 21-канального электроэнцефалографа с дополнительными возможностями исследований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компьютерный 21-канальный электроэнцефалограф с дополнительными возможностями исследований должен быть новым, не бывшим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компьютерный 21-канальный электроэнцефалограф с дополнительными возможностями исследований должен отвечать требованиям, указанным в техническом зада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Гарантия </w:t>
      </w:r>
      <w:r>
        <w:rPr>
          <w:sz w:val="22"/>
          <w:szCs w:val="22"/>
        </w:rPr>
        <w:t xml:space="preserve">на </w:t>
      </w:r>
      <w:r>
        <w:rPr>
          <w:sz w:val="24"/>
          <w:szCs w:val="24"/>
        </w:rPr>
        <w:t>компьютерный 21-канальный электроэнцефалограф с дополнительными возможностями – не менее 24 мес. с момента ввода в эксплуат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3-к от 05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6-к от 05.12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</w:t>
      </w:r>
      <w:r>
        <w:rPr>
          <w:sz w:val="22"/>
          <w:szCs w:val="22"/>
        </w:rPr>
        <w:t>Медуниверсал-М</w:t>
      </w:r>
      <w:r>
        <w:rPr>
          <w:bCs/>
          <w:kern w:val="2"/>
          <w:sz w:val="24"/>
          <w:szCs w:val="24"/>
        </w:rPr>
        <w:t>» и составила 309000 (Триста дев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ООО «</w:t>
      </w:r>
      <w:r>
        <w:rPr>
          <w:sz w:val="22"/>
          <w:szCs w:val="22"/>
        </w:rPr>
        <w:t>Медуниверсал-М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033, г. Пермь, ул. Куйбышева,130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фактический адрес: 614094, г. Пермь-94, ул. Челюскинцев,13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ефон: 224-33-20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Цена муниципального контракта – 309000 (Триста девять тысяч) рублей 0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Диалог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0, г. Пермь, ул. 25 Октября, 3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290-32-11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310000 </w:t>
      </w:r>
      <w:r>
        <w:rPr>
          <w:sz w:val="24"/>
          <w:szCs w:val="24"/>
        </w:rPr>
        <w:t>(Триста дес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2:28:00Z</cp:lastPrinted>
  <dcterms:modified xsi:type="dcterms:W3CDTF">2008-12-09T09:29:00Z</dcterms:modified>
  <cp:revision>29</cp:revision>
  <dc:subject/>
  <dc:title>ПРОТОКОЛ ОЦЕНКИ И СОПОСТАВЛЕНИЯ ЗАЯВОК НА УЧАСТИЕ В КОНКУРСЕ </dc:title>
</cp:coreProperties>
</file>