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center"/>
        <w:rPr/>
      </w:pPr>
      <w:r>
        <w:rPr>
          <w:smallCaps/>
          <w:sz w:val="22"/>
          <w:szCs w:val="22"/>
          <w:u w:val="single"/>
        </w:rPr>
        <w:t>протокол № 37 рассмотрения и оценки котировочных заявок на предоставление услуги по записи пациентов на прием для 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9» декабр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едоставление услуги по записи пациентов на прием для МУЗ «Городская клиническая поликлиника №4» (извещение № 38 от «27» ноября 2008 года, размещено на официальном сайте «Администрация города Перми» (www.gorodperm.ru) в сети Интернет «27» ноября 2008 года)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Максимальная цена муниципального контракта: </w:t>
      </w:r>
      <w:r>
        <w:rPr>
          <w:sz w:val="22"/>
          <w:szCs w:val="22"/>
        </w:rPr>
        <w:t>495100 (четыреста девяносто пять тысяч сто)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jc w:val="both"/>
        <w:rPr/>
      </w:pPr>
      <w:r>
        <w:rPr>
          <w:sz w:val="24"/>
          <w:szCs w:val="24"/>
        </w:rPr>
        <w:t>а. Соответствие кратким характеристикам услуг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доступа Заказчику к информационной системе Исполнителя через VPN-сеть здравоохранения Пермского края или аналог.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b/>
          <w:b/>
          <w:smallCaps/>
          <w:sz w:val="24"/>
          <w:szCs w:val="24"/>
        </w:rPr>
      </w:pPr>
      <w:r>
        <w:rPr>
          <w:sz w:val="24"/>
          <w:szCs w:val="24"/>
        </w:rPr>
        <w:t>Услуга должна быть пролицензирована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</w:t>
            </w:r>
            <w:r>
              <w:rPr>
                <w:i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  </w:t>
            </w:r>
            <w:r>
              <w:rPr/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2542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>4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Услуга должна быть пролицензирована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sz w:val="24"/>
          <w:szCs w:val="24"/>
        </w:rPr>
        <w:t>Место предоставления услуги по записи пациентов на прием: собственная территория Исполнител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редоставления услуги по записи пациентов на прием: ежемесячно 01.01.2009  по 31.03.2009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ну товаров (работ, услуг) должны быть включены расходы на налоги, сборы, расходы на страхование и другие обязательные платеж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лата предоставления услуги по записи пациентов на прием производится безналичным перечислением денежных средств: аванс в размере 30% ежемесячно в срок</w:t>
      </w:r>
      <w:r>
        <w:rPr>
          <w:kern w:val="2"/>
          <w:sz w:val="24"/>
          <w:szCs w:val="24"/>
        </w:rPr>
        <w:t xml:space="preserve">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0-к от 01.12.2008 г.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1-к от 01.12.2008 г.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8.2. </w:t>
      </w:r>
      <w:r>
        <w:rPr/>
        <w:t xml:space="preserve">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kern w:val="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м технических характеристик Услуги, указанных в Извещении о проведении запроса котировок № 38 от 27 ноября 2008 года, а именно п. 1, 2, 5, 9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>ООО «Центр обработки данных» и составила 495000 (Четыреста девяносто пять тысяч) рублей 00 копее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Центр обработки данных», юридический адрес: г. Пермь, бульвар Гагарина, 36; фактический адрес:  г. Пермь, бульвар Гагарина, 36; тел./факс (342) 263-11-36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495000 (Четыреста девяносто пять тысяч)</w:t>
      </w:r>
      <w:r>
        <w:rPr>
          <w:bCs/>
          <w:kern w:val="2"/>
          <w:sz w:val="24"/>
          <w:szCs w:val="24"/>
        </w:rPr>
        <w:t xml:space="preserve"> рублей 00 копее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12:00Z</dcterms:created>
  <dc:creator>Институт госзакупок РАГС</dc:creator>
  <dc:description/>
  <cp:keywords/>
  <dc:language>en-US</dc:language>
  <cp:lastModifiedBy>USER</cp:lastModifiedBy>
  <cp:lastPrinted>2008-12-09T12:34:00Z</cp:lastPrinted>
  <dcterms:modified xsi:type="dcterms:W3CDTF">2008-12-09T09:35:00Z</dcterms:modified>
  <cp:revision>20</cp:revision>
  <dc:subject/>
  <dc:title>ПРОТОКОЛ ОЦЕНКИ И СОПОСТАВЛЕНИЯ ЗАЯВОК НА УЧАСТИЕ В КОНКУРСЕ </dc:title>
</cp:coreProperties>
</file>