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38 рассмотрения и оценки котировочных заявок на поставку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стресс системы анализа ЭКГ в нагрузке с беговой дорожкой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для МУЗ «Городская клиническая поликлиника № 4».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 </w:t>
      </w: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09» декабря 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  <w:tab w:val="left" w:pos="323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Мельников А. Е.</w:t>
        <w:tab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2"/>
          <w:szCs w:val="22"/>
        </w:rPr>
        <w:t>Агадуллин А.И.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ова С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: приобретение стресс системы анализа ЭКГ в нагрузке с беговой дорожкой для МУЗ «Городская клиническая поликлиника № 4» (извещение № 34 от «27» ноября 2008 года, размещено на официальном сайте «Администрация города Перми» (www.gorodperm.ru) в сети Интернет «27» ноября 2008 года)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: 499 000 (Четыреста девяносто девять  тысяч) рублей 00 коп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4. Источник финансирования  закупки: средства, полученные от предпринимательской и иной приносящей доход деятельност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a.   Место поставки стресс системы анализа ЭКГ в нагрузке с беговой дорожкой: МУЗ «ГКП № 4» по адресу: г. Пермь, ул. Академика Вавилова, д. 4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/>
      </w:pPr>
      <w:r>
        <w:rPr>
          <w:sz w:val="24"/>
          <w:szCs w:val="24"/>
        </w:rPr>
        <w:t>В цену товаров (работ, услуг) должны быть включены затраты на доставку, сборку, установку, подключение, ввод в эксплуатацию, обучение персонала, 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стресс системы анализа ЭКГ в нагрузке с беговой дорожкой: в течение 2 календарных дней с момента заключения муниципального контрак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стресс системы анализа ЭКГ в нагрузке с беговой дорожкой будет произведена безналичным перечислением денежных средств по факту поставки в течение 30 (Тридцати) банковских дне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ляемая стресс система анализа ЭКГ в нагрузке с беговой дорожкой должна быть новой, не бывшей в употреблении и соответствовать по качеству установленным ГОСТам, ОСТам, ТУ, иметь сертификаты соответствия, регистрационное удостоверени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ляемая стресс система анализа ЭКГ в нагрузке с беговой дорожкой должна отвечать требованиям, указанным в техническом задан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/>
      </w:pPr>
      <w:r>
        <w:rPr>
          <w:sz w:val="24"/>
          <w:szCs w:val="24"/>
        </w:rPr>
        <w:t>Гарантия на стресс систему анализа ЭКГ в нагрузке с беговой дорожкой – не менее 12 мес. с момента ввода в эксплуатац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не поступило ни одной котировочной заяв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>
          <w:sz w:val="24"/>
          <w:szCs w:val="24"/>
        </w:rPr>
        <w:t>Котировочная комиссия приняла решение признать запрос котировок цен несостоявшимся и рекомендовала заказчику действовать в соответствии с пунктом 7 статьи 46 Федерального закона от 21 июля 2005 г. N 94-ФЗ "О размещении заказов на поставки товаров, выполнение работ, оказание услуг для государственных и муниципальных нужд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2"/>
      <w:numFmt w:val="lowerLetter"/>
      <w:lvlText w:val="%2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b w:val="false"/>
        <w:szCs w:val="22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9:12:00Z</dcterms:created>
  <dc:creator>Институт госзакупок РАГС</dc:creator>
  <dc:description/>
  <cp:keywords/>
  <dc:language>en-US</dc:language>
  <cp:lastModifiedBy>USER</cp:lastModifiedBy>
  <cp:lastPrinted>2008-12-09T13:19:00Z</cp:lastPrinted>
  <dcterms:modified xsi:type="dcterms:W3CDTF">2008-12-09T10:19:00Z</dcterms:modified>
  <cp:revision>30</cp:revision>
  <dc:subject/>
  <dc:title>ПРОТОКОЛ ОЦЕНКИ И СОПОСТАВЛЕНИЯ ЗАЯВОК НА УЧАСТИЕ В КОНКУРСЕ </dc:title>
</cp:coreProperties>
</file>