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1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производство работ по текущему ремонту части забора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ОУ «Средняя общеобразовательная школа № 71»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9» дека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аренкова Людмила Андр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лосова Татьяна Андр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рефилова Елена Игор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ндреева Светла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нягиничева Надежда Пет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/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 </w:t>
      </w:r>
      <w:r>
        <w:rPr>
          <w:rFonts w:cs="Times New Roman" w:ascii="Times New Roman" w:hAnsi="Times New Roman"/>
          <w:b w:val="false"/>
          <w:sz w:val="24"/>
          <w:szCs w:val="26"/>
        </w:rPr>
        <w:t>производство работ по текущему ремонту части забор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10 от 2 дека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 декабря 2008_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225 32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 бюджетные средства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тоимость работ  в соответствии с техническим заданием. Поставка, установка, монтаж осуществляется за счет подрядчика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Наличие всех необходимых сертификатов в соответствии с законодательством, выполненные  работы должны иметь срок гарантийного обслуживания не менее одного год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Высокая, д.6, МОУ «СОШ № 71» г. 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10 календарных  дней со дня подписания контрак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товара включены: достав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словия оплаты: аванс в размере 30% в течение 6 дней с момента заключения договора, оплата будет произведена безналичным перечислением денежных средств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9 (дев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ракт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7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ИП Кокшаров Ю.А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ООО «Деко-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62029,4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ООО «Вариан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88 46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Пермстроймонтажремон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432" w:hanging="43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180 25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Эми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432" w:hanging="43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01679,7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Урал-Тре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185 30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Уралбизнес-Проф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3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24 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Пять фасадов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3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20 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</w:t>
      </w:r>
    </w:p>
    <w:p>
      <w:pPr>
        <w:pStyle w:val="Heading1"/>
        <w:numPr>
          <w:ilvl w:val="0"/>
          <w:numId w:val="5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 соответствующими требованиям, установленным в извещении о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оведении запроса котировок,  6 и 9 заявк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left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  ООО «Пять фасадов»» 220 000 (двести двадцать тысяч рублей 00 копеек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        </w:t>
      </w:r>
      <w:r>
        <w:rPr>
          <w:sz w:val="24"/>
          <w:u w:val="single"/>
        </w:rPr>
        <w:t xml:space="preserve">ООО «Пять фасадов»»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Юридический  адрес: г.Пермь, 614 000, ул.Горького, 27, оф.3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Фактический адрес: г. Пермь, 6141000, ул.Куйбышева, 2, оф.3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 xml:space="preserve">       </w:t>
      </w:r>
      <w:r>
        <w:rPr>
          <w:sz w:val="24"/>
          <w:u w:val="single"/>
        </w:rPr>
        <w:t>т</w:t>
      </w:r>
      <w:r>
        <w:rPr>
          <w:sz w:val="24"/>
          <w:u w:val="single"/>
          <w:lang w:val="en-US"/>
        </w:rPr>
        <w:t>/</w:t>
      </w:r>
      <w:r>
        <w:rPr>
          <w:sz w:val="24"/>
          <w:u w:val="single"/>
        </w:rPr>
        <w:t>ф</w:t>
      </w:r>
      <w:r>
        <w:rPr>
          <w:sz w:val="24"/>
          <w:u w:val="single"/>
          <w:lang w:val="en-US"/>
        </w:rPr>
        <w:t>257-00-07 e-mail: 5 f@list.ru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b/>
          <w:b/>
          <w:iCs/>
          <w:sz w:val="28"/>
          <w:szCs w:val="28"/>
          <w:u w:val="single"/>
          <w:vertAlign w:val="superscript"/>
        </w:rPr>
      </w:pPr>
      <w:r>
        <w:rPr>
          <w:b/>
          <w:iCs/>
          <w:sz w:val="28"/>
          <w:szCs w:val="28"/>
          <w:u w:val="single"/>
          <w:vertAlign w:val="superscript"/>
        </w:rPr>
        <w:t>Цена муниципального Контракта  220  тысяч  рублей 00 копеек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Жаренкова Л.А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Колос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Трефилова Е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Андрее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Княгиничева Н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лос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8:23:00Z</dcterms:created>
  <dc:creator>Оператор</dc:creator>
  <dc:description/>
  <cp:keywords/>
  <dc:language>en-US</dc:language>
  <cp:lastModifiedBy>zav</cp:lastModifiedBy>
  <cp:lastPrinted>2008-11-29T14:10:00Z</cp:lastPrinted>
  <dcterms:modified xsi:type="dcterms:W3CDTF">2008-12-09T08:23:00Z</dcterms:modified>
  <cp:revision>2</cp:revision>
  <dc:subject/>
  <dc:title>ПРОТОКОЛ №  04</dc:title>
</cp:coreProperties>
</file>