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>Приложение № 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(Извещение № 10_____ от «_2__» декабря_________ 2008 года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91"/>
        <w:gridCol w:w="1259"/>
        <w:gridCol w:w="7"/>
        <w:gridCol w:w="1976"/>
        <w:gridCol w:w="1803"/>
        <w:gridCol w:w="1456"/>
        <w:gridCol w:w="142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Дата и время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/>
              <w:t>Регистраци-онный номе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представителя участника размещения заказа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ответственно-го лица заказч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8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9-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ОО «Тракт»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8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ИП Кокшаров Ю.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8-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ОО «Деко-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10-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ариан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  <w:t>10-25</w:t>
            </w:r>
          </w:p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Пермстроймонтажремон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бизнес-Проф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мик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2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ять фасадов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5:35:00Z</dcterms:created>
  <dc:creator>СОК</dc:creator>
  <dc:description/>
  <cp:keywords/>
  <dc:language>en-US</dc:language>
  <cp:lastModifiedBy>zav</cp:lastModifiedBy>
  <dcterms:modified xsi:type="dcterms:W3CDTF">2008-12-09T07:49:00Z</dcterms:modified>
  <cp:revision>16</cp:revision>
  <dc:subject/>
  <dc:title/>
</cp:coreProperties>
</file>