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40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4107"/>
      </w:tblGrid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- КСЗН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614000, г. Пермь, ул.Сибирская, 10, каб. 6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09.12.2008 в 12-00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09.12.2008 в 12-30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</w:rPr>
              <w:t>Наименование и состав котировоч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/>
            </w:pPr>
            <w:r>
              <w:rPr>
                <w:bCs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766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766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firstLine="792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Корнилкова О.А. 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КСЗН администрации города Перми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азвание закупк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Поставка новогодних подарков для детей-инвалидов 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02.12.2008 года 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плектация, поставка и доставка новогодних подарков для детей-инвалидов.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/>
              <w:t>132 000 (Сто тридцать две тысячи) рублей 00 копеек.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место поставки товар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путем доставки в КСЗН по адресу: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Сибирская, 10 в количестве 211 новогодних подарко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/>
            </w:pPr>
            <w:r>
              <w:rPr/>
              <w:t xml:space="preserve">В ГКУК «Пермский академический «Театр-театр» по адресу: г.Пермь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/>
              <w:t>ул. Ленина, 53 в количестве 550 новогодних подарков.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поставки товар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/>
              <w:t>19.12.2008 в КСЗН в период времени с 9-00 до 13- 00 час. в КСЗН и в период времени с 15-00 до 17-00 часов в ГКУК «Пермский академический «Театр-театр».</w:t>
            </w:r>
          </w:p>
        </w:tc>
      </w:tr>
      <w:tr>
        <w:trPr>
          <w:trHeight w:val="2162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- сроки и условия оплаты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Оплата за поставленный товар будет осуществлена в течение 10 банковских дней с момента поставки товара и представления отчетных документов (счета-фактуры, накладной унифицированной формы ТОРГ – 12, акта приемки-сдачи товара) путем перечисления денежных средств на расчетный счет Поставщика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23"/>
        <w:gridCol w:w="1638"/>
        <w:gridCol w:w="2160"/>
        <w:gridCol w:w="1540"/>
        <w:gridCol w:w="172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 Место жительства (для физического лиц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коми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пустить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нить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снование реш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закова Екатерина Владимир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416358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еребрянский проезд, 19-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соответствует всем требования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849" w:hanging="0"/>
              <w:rPr/>
            </w:pPr>
            <w:r>
              <w:rPr/>
              <w:t xml:space="preserve">ИП Костин Алексей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-849" w:hanging="0"/>
              <w:rPr/>
            </w:pPr>
            <w:r>
              <w:rPr/>
              <w:t>Владими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567" w:hanging="0"/>
              <w:rPr/>
            </w:pPr>
            <w:r>
              <w:rPr/>
              <w:t>590502088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ул. Аркадия Гайдара, 13А-73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ть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соответствует всем требования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849" w:hanging="0"/>
              <w:rPr/>
            </w:pPr>
            <w:r>
              <w:rPr/>
              <w:t>ООО ТД «Южны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567" w:hanging="0"/>
              <w:rPr/>
            </w:pPr>
            <w:r>
              <w:rPr/>
              <w:t>74510836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Ул. Рязанская, 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ить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ная в заявке цена товара превышает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849" w:hanging="0"/>
              <w:rPr/>
            </w:pPr>
            <w:r>
              <w:rPr/>
              <w:t xml:space="preserve">ООО «Группа Компаний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right="-849" w:hanging="0"/>
              <w:rPr/>
            </w:pPr>
            <w:r>
              <w:rPr/>
              <w:t>Кондитер Экспресс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567" w:hanging="0"/>
              <w:rPr/>
            </w:pPr>
            <w:r>
              <w:rPr/>
              <w:t>63120647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г. Самара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  <w:t>ул. Товарная,д.70, литер «Б, к.2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caps/>
        </w:rPr>
        <w:t xml:space="preserve">1. Признать победителем в проведении запроса котировок -- </w:t>
      </w:r>
      <w:r>
        <w:rPr/>
        <w:t xml:space="preserve">Индивидуального  предпринимателя  Казакову Екатерину Владимировну,  г.Пермь, ул. Серебрянский проезд, 19-144,. </w:t>
      </w:r>
    </w:p>
    <w:p>
      <w:pPr>
        <w:pStyle w:val="Normal"/>
        <w:jc w:val="both"/>
        <w:rPr/>
      </w:pPr>
      <w:r>
        <w:rPr/>
        <w:t xml:space="preserve">с ценой муниципального контракта 128 609 руб. (Сто двадцать восемь тысяч шестьсот девять) рублей  00 копеек. </w:t>
      </w:r>
    </w:p>
    <w:p>
      <w:pPr>
        <w:pStyle w:val="Normal"/>
        <w:tabs>
          <w:tab w:val="clear" w:pos="708"/>
          <w:tab w:val="left" w:pos="10080" w:leader="none"/>
        </w:tabs>
        <w:ind w:right="-55" w:hanging="0"/>
        <w:jc w:val="both"/>
        <w:rPr/>
      </w:pPr>
      <w:r>
        <w:rPr>
          <w:caps/>
        </w:rPr>
        <w:t xml:space="preserve">2. Признать участником размещения заказа, предложившим лучшую цену после цены, предложенной победителем – </w:t>
      </w:r>
      <w:r>
        <w:rPr/>
        <w:t xml:space="preserve">Индивидуального предпринимателя Костина Алексея Владимировича с ценой муниципального контракта 131 995 руб.45 коп. (Сто тридцать одна тысяча девятьсот девяносто пять) рублей 45 копеек. </w:t>
      </w:r>
    </w:p>
    <w:p>
      <w:pPr>
        <w:pStyle w:val="Normal"/>
        <w:ind w:right="-55" w:hanging="0"/>
        <w:jc w:val="both"/>
        <w:rPr>
          <w:caps/>
        </w:rPr>
      </w:pPr>
      <w:r>
        <w:rPr>
          <w:caps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Cs/>
              </w:rPr>
              <w:t xml:space="preserve">Согласно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bCs/>
              </w:rPr>
            </w:pPr>
            <w:r>
              <w:rPr/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bCs/>
              </w:rPr>
            </w:pPr>
            <w:r>
              <w:rPr/>
              <w:t xml:space="preserve">128 609 руб. (Сто двадцать восемь тысяч шестьсот девять) рублей 00 копеек.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"За"________6___(Ф.И.О.) "Против"_____0___(Ф.И.О.) "Воздержался"____0__(Ф.И.О.)</w:t>
      </w:r>
    </w:p>
    <w:p>
      <w:pPr>
        <w:pStyle w:val="Normal"/>
        <w:jc w:val="both"/>
        <w:rPr/>
      </w:pPr>
      <w:r>
        <w:rPr/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Кальсина Н.В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40"/>
              <w:outlineLvl w:val="0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Шабалина С.И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Никитина Е.А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40"/>
              <w:outlineLvl w:val="0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Канзепарова И.В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lf_ovsjannikova</cp:lastModifiedBy>
  <cp:lastPrinted>2008-12-09T12:56:00Z</cp:lastPrinted>
  <dcterms:modified xsi:type="dcterms:W3CDTF">2008-12-09T08:33:00Z</dcterms:modified>
  <cp:revision>37</cp:revision>
  <dc:subject/>
  <dc:title>Протокол №785085/1</dc:title>
</cp:coreProperties>
</file>