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от «09» дека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сделать текущий ремонт стоматологического  кабинета в соответствии с требованиями и на условиях извещения № 4 о проведении запроса котировок на текущий ремонт стоматологического кабинета  в МУЗ «ГКП №5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текущего ремонта стоматологического  кабинета в МУЗ «ГКП №5»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Локальным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8-12-09T09:51:00Z</dcterms:modified>
  <cp:revision>31</cp:revision>
  <dc:subject/>
  <dc:title>ЗАПРОС КОТИРОВОЧНОЙ ЦЕНЫ</dc:title>
</cp:coreProperties>
</file>