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 от «09» декабря 2008г. о проведении запроса котировок, _______________________ (наименование участника размещения заказа), предлагает оказать транспортные услуги для МУЗ «ГКП №5» в соответствии с требованиями и на условиях извещения № 5 о проведении запроса котировок на предоставление транспортных услуг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оказания транспортных услуг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 (сумма указывается цифрами и словами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услуг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муниципального контракт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(наименование участника размещения заказа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1-30T17:16:00Z</cp:lastPrinted>
  <dcterms:modified xsi:type="dcterms:W3CDTF">2008-12-09T07:36:00Z</dcterms:modified>
  <cp:revision>17</cp:revision>
  <dc:subject/>
  <dc:title>ЗАПРОС КОТИРОВОЧНОЙ ЦЕНЫ</dc:title>
</cp:coreProperties>
</file>