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5 от 09.12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предоставление транспортных услуг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предоставление транспор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, полученные от ОМС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ул. Гусарова, 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даты заключения контракта по  31.12.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оказываемых услуг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оставление </w:t>
      </w:r>
      <w:r>
        <w:rPr>
          <w:b/>
          <w:sz w:val="20"/>
          <w:szCs w:val="20"/>
        </w:rPr>
        <w:t xml:space="preserve">легкового автомобиля ВАЗ 21144  </w:t>
      </w:r>
      <w:r>
        <w:rPr>
          <w:sz w:val="20"/>
          <w:szCs w:val="20"/>
        </w:rPr>
        <w:t>(или эквивалент) на постоянной основе, в количестве 1 машина, ежедневно в рабочие дни с 08.00 до 17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оставление </w:t>
      </w:r>
      <w:r>
        <w:rPr>
          <w:b/>
          <w:sz w:val="20"/>
          <w:szCs w:val="20"/>
        </w:rPr>
        <w:t>автомобиля повышенной проходимости ГАЗ 322132</w:t>
      </w:r>
      <w:r>
        <w:rPr>
          <w:sz w:val="20"/>
          <w:szCs w:val="20"/>
        </w:rPr>
        <w:t xml:space="preserve"> или эквивалент на постоянной основе, в количестве 1 машина, ежедневно в рабочие, выходные и праздничные дни с 08.00 до 24.0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рекомендациям Минздрава РФ и Минтранса РФ от 29.01.2002г, что должно быть отражено в путевом лис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аршрут движения и время использования определяются условиями конкретной поезд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55 000,00</w:t>
      </w:r>
      <w:r>
        <w:rPr>
          <w:sz w:val="20"/>
          <w:szCs w:val="20"/>
        </w:rPr>
        <w:t xml:space="preserve"> (Пятьдесят пять тысяч рублей, 00 коп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  <w:r>
        <w:rPr>
          <w:sz w:val="20"/>
          <w:szCs w:val="20"/>
        </w:rPr>
        <w:t>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5» декабря 2008г.</w:t>
      </w:r>
      <w:r>
        <w:rPr>
          <w:sz w:val="20"/>
          <w:szCs w:val="20"/>
        </w:rPr>
        <w:t xml:space="preserve"> Заявки, представленные после 10:00 «15» декабр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 xml:space="preserve"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 подписанных Заказчиком. Оплата за оказанные услуги осуществляется не реже 2 раз в месяц, 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по прошествии 5ти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КП №5»                            __________________________                                                       Я.В. Кали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8-29T08:44:00Z</cp:lastPrinted>
  <dcterms:modified xsi:type="dcterms:W3CDTF">2008-12-09T07:29:00Z</dcterms:modified>
  <cp:revision>30</cp:revision>
  <dc:subject/>
  <dc:title>ЗАПРОС КОТИРОВОЧНОЙ ЦЕНЫ</dc:title>
</cp:coreProperties>
</file>