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ИЗВЕЩЕНИЕ № 5 О ПРОВЕДЕНИИ ЗАПРОСА КОТИРОВОК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от «9» декабря 2008 г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  поставке товара. О  покупке рояля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краткое наименование предмета закупки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Заказчик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Муниципальное образовательное учреждение дополнительного образования детей детская хоровая школа «Хоровая капелла мальчиков»</w:t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(наименование муниципального заказчика)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Пермь, 614 000 ул. Газеты «Звезда», 17.  </w:t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(почтовый адрес: индекс, город, улица, № дома.)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Тел./факс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212-35-77, 2-196-844, 212-14-0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тветственный исполнитель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Журавлева Татьяна Николаевна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(фамилия, имя, отчество)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Заказчик предусматривает осуществить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за счет средств бюджета г. Перм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2124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ставку  одного музыкального инструмента акустического кабинетного импортного рояля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огласно  техническому заданию  (приложение №3 к извещению)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ребования к наличию сертификатов и т.п. (если необходимы в соответствии с законодатель-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твом .)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Место поставки музыкального инструмента : г. Пермь 614000, ул. Газеты Звезда, 17 «Хоровая капелла мальчиков»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роки поставки до 26 декабря 2008г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аксимальная цена заказа контракта</w:t>
      </w:r>
      <w:r>
        <w:rPr>
          <w:rFonts w:eastAsia="Times New Roman" w:cs="Times New Roman"/>
          <w:i/>
          <w:color w:val="auto"/>
          <w:sz w:val="24"/>
          <w:szCs w:val="24"/>
          <w:u w:val="single"/>
          <w:lang w:val="ru-RU" w:eastAsia="zxx" w:bidi="ar-SA"/>
        </w:rPr>
        <w:t>400.610руб.00коп./Четыреста тысяч шестьсот десять руб.00коп./</w:t>
      </w:r>
    </w:p>
    <w:p>
      <w:pPr>
        <w:pStyle w:val="2"/>
        <w:rPr/>
      </w:pPr>
      <w:r>
        <w:rPr/>
        <w:t>Цена влючает в себя все налоги, сборы и другие обязательные платежи, таможенные пошлины, оплату транспортных расходов, страхование и прочие расходы, в случае наличия таковых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плата будет произведена безналичным перечислением  денежных средств Заказчика на расчетный счет поставщика после подписания акта и товарной накладной, счет-фактуры, оформленных в установленном порядке в течение 5 банковских дней со дня подписания акта поставки музыкального инструмента.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 случае Вашего согласия принять участие в запросе котировок просим представить котировочную заявку по форме согласно приложению № 1 курьером  по  адресу: 614000 г. Пермь, ул. Г. «Звезда»,17,каб. №1 с10декабря 2008г.Часы работы: с10час.00м.до17часов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00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м. Заявки принимаются в рабочие дни недели до  18 декабря 2008г. до17час.00 мин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лучае подачи более 2-х заявок с наименьшей ценой контракта победителем принимается  заявка , поданная ранее других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рок подписания муниципального контракта с победителем не ранее, чем через пять дней и не позднее семи дней  со дня размещения на официальном сайте  протокола рассмотрения и оценки котировочных заявок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Приложение: 1.Котировочная заявка. </w:t>
      </w:r>
    </w:p>
    <w:p>
      <w:pPr>
        <w:pStyle w:val="Normal"/>
        <w:rPr/>
      </w:pPr>
      <w:r>
        <w:rPr/>
        <w:t xml:space="preserve">                       </w:t>
      </w:r>
      <w:r>
        <w:rPr/>
        <w:t>2.Проект Муниципального контракта.</w:t>
      </w:r>
    </w:p>
    <w:p>
      <w:pPr>
        <w:pStyle w:val="Normal"/>
        <w:rPr/>
      </w:pPr>
      <w:r>
        <w:rPr/>
        <w:t xml:space="preserve">                       </w:t>
      </w:r>
      <w:r>
        <w:rPr/>
        <w:t>3.Техническ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 xml:space="preserve">Директор </w:t>
      </w:r>
      <w:r>
        <w:rPr/>
        <w:t xml:space="preserve">________________                               </w:t>
      </w:r>
      <w:r>
        <w:rPr>
          <w:u w:val="single"/>
        </w:rPr>
        <w:t xml:space="preserve">       Носкова Л.В.     </w:t>
      </w:r>
      <w:r>
        <w:rPr/>
        <w:tab/>
        <w:t xml:space="preserve">         </w:t>
        <w:tab/>
        <w:t xml:space="preserve">(должность)                                                                       (подпись)                                                                 </w:t>
      </w:r>
    </w:p>
    <w:p>
      <w:pPr>
        <w:pStyle w:val="Normal"/>
        <w:rPr/>
      </w:pPr>
      <w:r>
        <w:rPr/>
        <w:t>МП.</w:t>
      </w:r>
    </w:p>
    <w:sectPr>
      <w:type w:val="nextPage"/>
      <w:pgSz w:w="11906" w:h="16838"/>
      <w:pgMar w:left="1134" w:right="851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PageNumber">
    <w:name w:val="Page Number"/>
    <w:basedOn w:val="WW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jc w:val="both"/>
    </w:pPr>
    <w:rPr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44:00Z</dcterms:created>
  <dc:creator>tevelevadb</dc:creator>
  <dc:description/>
  <dc:language>en-US</dc:language>
  <cp:lastModifiedBy>1</cp:lastModifiedBy>
  <cp:lastPrinted>2008-12-09T15:20:00Z</cp:lastPrinted>
  <dcterms:modified xsi:type="dcterms:W3CDTF">2008-12-09T10:26:00Z</dcterms:modified>
  <cp:revision>4</cp:revision>
  <dc:subject/>
  <dc:title>ЗАПРОС КОТИРОВОЧНОЙ ЦЕНЫ</dc:title>
</cp:coreProperties>
</file>