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ЗВЕЩЕНИЕ №11 от «09» декабря 2008 г. О ПРОВЕДЕНИИ ЗАПРОСА КОТИРОВОК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на проведение  общестроительных работ (текущий ремонт спортзала)  в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МОУ «Средняя общеобразовательная школа № 48 » по адресу: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г.Пермь,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ул. Уральская, 67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 xml:space="preserve">Муниципальное образовательное учреждение «Средняя общеобразовательная школа № 48», </w:t>
      </w:r>
      <w:r>
        <w:rPr>
          <w:color w:val="000000"/>
          <w:sz w:val="22"/>
          <w:szCs w:val="22"/>
        </w:rPr>
        <w:t>614107, г. Пермь, ул. Уральская, д.67</w:t>
      </w:r>
      <w:r>
        <w:rPr>
          <w:sz w:val="22"/>
          <w:szCs w:val="22"/>
        </w:rPr>
        <w:t xml:space="preserve">, Тел./факс: (342) 260-21-24, электронная почта (e-mail): </w:t>
      </w:r>
      <w:r>
        <w:rPr>
          <w:color w:val="000000"/>
          <w:sz w:val="22"/>
          <w:szCs w:val="22"/>
        </w:rPr>
        <w:t>mousosh48@rambler.ru</w:t>
      </w:r>
      <w:r>
        <w:rPr>
          <w:sz w:val="22"/>
          <w:szCs w:val="22"/>
        </w:rPr>
        <w:t>,  ответственный исполнитель Маланич Анжелика Петровна, предусматривает осуществить за счет средств бюджета г. Перми способом запроса котировок проведение общестроительных работ (текущий ремонт спортзала) в МОУ «Средняя общеобразовательная школа № 48» по адресу: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г. Пермь, ул. Уральская, 67</w:t>
      </w:r>
      <w:r>
        <w:rPr>
          <w:sz w:val="22"/>
          <w:szCs w:val="22"/>
        </w:rPr>
        <w:t xml:space="preserve">, согласно сметной документации (приложение №2) на сумму (максимальная цена контракта) 499313 (четыреста девяносто девять тысяч триста тринадцать) рублей 46 коп.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 xml:space="preserve">Требования к наличию лицензий, сертификатов и т.п.: необходимо наличие лицензии на виды работ, указанных в сметной документаци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 xml:space="preserve">Место выполнения работ: МОУ «Средняя общеобразовательная школа № 48», г.Пермь, </w:t>
      </w:r>
      <w:r>
        <w:rPr>
          <w:color w:val="000000"/>
          <w:sz w:val="22"/>
          <w:szCs w:val="22"/>
        </w:rPr>
        <w:t>ул. Уральская, 67.</w:t>
      </w:r>
    </w:p>
    <w:p>
      <w:pPr>
        <w:pStyle w:val="Normal"/>
        <w:spacing w:lineRule="auto" w:line="28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и выполнения работ: 14 дней с момента подписания муниципального контракта.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Гарантия на выполненные работы – не менее 24 месяцев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: 499313  (четыреста девятьсот девяносто девять ) рублей 46 коп.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плата работ будет произведена безналичным перечислением денежных средств в течение 10 банковских дней со дня подписания актов приемки выполненных работ (форма КС-2), справки о стоимости выполненных работ и затрат (форма КС-3), счета-фактуры на выполненные работы, оформленные в установленном порядке.</w:t>
      </w:r>
    </w:p>
    <w:p>
      <w:pPr>
        <w:pStyle w:val="Normal"/>
        <w:spacing w:lineRule="auto" w:line="28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ых товаров (работ, услуг), просим представить в письменном виде котировочную заявку по форме согласно приложению № 1( с приложением локальной сметы и лицензии на требуемые виды работ)  в кабинет директора по вышеуказанному адресу  </w:t>
      </w:r>
      <w:r>
        <w:rPr>
          <w:b/>
          <w:bCs/>
          <w:sz w:val="22"/>
          <w:szCs w:val="22"/>
        </w:rPr>
        <w:t xml:space="preserve">до 17 часов 00 минут  «16» декабря 2008 г. </w:t>
      </w:r>
    </w:p>
    <w:p>
      <w:pPr>
        <w:pStyle w:val="Normal"/>
        <w:spacing w:lineRule="auto" w:line="28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8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Цена товаров  (работ, услуг)  должна  быть указана  с учетом следующих расходов: затраты на строительные материалы, страхование, хранение, транспортные расходы, расходы по вывозу мусора на городской полигон, уплату налогов, сборов и других обязательных платежей. </w:t>
      </w:r>
    </w:p>
    <w:p>
      <w:pPr>
        <w:pStyle w:val="Normal"/>
        <w:spacing w:lineRule="auto" w:line="288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8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 низкая цена.</w:t>
      </w:r>
    </w:p>
    <w:p>
      <w:pPr>
        <w:pStyle w:val="Normal"/>
        <w:spacing w:lineRule="auto" w:line="28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www.gorodperm.ru) не ранее «17»декабря 2008 г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 3)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- от 5 до 10 дней с даты подписания протокола рассмотрения и оценки котировочных заявок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40"/>
        <w:rPr>
          <w:sz w:val="22"/>
          <w:szCs w:val="22"/>
        </w:rPr>
      </w:pPr>
      <w:r>
        <w:rPr>
          <w:sz w:val="22"/>
          <w:szCs w:val="22"/>
        </w:rPr>
        <w:t>Директор МОУ «Средняя общеобразовательная школа № 48»                                              Маланич А.П.</w:t>
      </w:r>
    </w:p>
    <w:p>
      <w:pPr>
        <w:pStyle w:val="Normal"/>
        <w:spacing w:lineRule="auto" w:line="28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</w:t>
      </w:r>
    </w:p>
    <w:p>
      <w:pPr>
        <w:pStyle w:val="Normal"/>
        <w:spacing w:lineRule="auto" w:line="28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  <w:u w:val="single"/>
        </w:rPr>
        <w:t>Приложение № 1:</w:t>
      </w:r>
      <w:r>
        <w:rPr>
          <w:color w:val="000000"/>
          <w:sz w:val="22"/>
          <w:szCs w:val="22"/>
        </w:rPr>
        <w:t xml:space="preserve"> </w:t>
      </w:r>
      <w:hyperlink r:id="rId2">
        <w:r>
          <w:rPr>
            <w:rStyle w:val="InternetLink"/>
          </w:rPr>
          <w:t>Форма котировочной заявки</w:t>
        </w:r>
      </w:hyperlink>
      <w:r>
        <w:rPr>
          <w:color w:val="000000"/>
          <w:sz w:val="22"/>
          <w:szCs w:val="22"/>
        </w:rPr>
        <w:t>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  <w:u w:val="single"/>
        </w:rPr>
        <w:t>Приложение № 2</w:t>
      </w:r>
      <w:r>
        <w:rPr>
          <w:sz w:val="22"/>
          <w:szCs w:val="22"/>
        </w:rPr>
        <w:t>: Локальный сметный расчет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  <w:u w:val="single"/>
        </w:rPr>
        <w:t>Приложение № 3</w:t>
      </w:r>
      <w:r>
        <w:rPr>
          <w:sz w:val="22"/>
          <w:szCs w:val="22"/>
        </w:rPr>
        <w:t>: Проект муниципального контракта.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portal.perm.ru/Kotirovki/data/addons/kz70305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1:36:00Z</dcterms:created>
  <dc:creator>Sekretar</dc:creator>
  <dc:description/>
  <cp:keywords/>
  <dc:language>en-US</dc:language>
  <cp:lastModifiedBy>Sekretar</cp:lastModifiedBy>
  <dcterms:modified xsi:type="dcterms:W3CDTF">2008-12-09T11:37:00Z</dcterms:modified>
  <cp:revision>1</cp:revision>
  <dc:subject/>
  <dc:title>ИЗВЕЩЕНИЕ №11 от «09» декабря 2008 г</dc:title>
</cp:coreProperties>
</file>