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№12 от «09» декабря 2008 г. О ПРОВЕДЕНИИ ЗАПРОСА КОТИРОВОК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оведение общестроительных работ (текущий ремонт стен 2-го этажа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ОУ «Средняя общеобразовательная школа № 48 » по адресу: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г.Пермь,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ул. Уральская, 67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«Средняя общеобразовательная школа № 48», </w:t>
      </w:r>
      <w:r>
        <w:rPr>
          <w:color w:val="000000"/>
          <w:sz w:val="22"/>
          <w:szCs w:val="22"/>
        </w:rPr>
        <w:t>614107, г. Пермь, ул. Уральская, д.67</w:t>
      </w:r>
      <w:r>
        <w:rPr>
          <w:sz w:val="22"/>
          <w:szCs w:val="22"/>
        </w:rPr>
        <w:t xml:space="preserve">, Тел./факс: (342) 260-21-24, электронная почта (e-mail): </w:t>
      </w:r>
      <w:r>
        <w:rPr>
          <w:color w:val="000000"/>
          <w:sz w:val="22"/>
          <w:szCs w:val="22"/>
        </w:rPr>
        <w:t>mousosh48@rambler.ru</w:t>
      </w:r>
      <w:r>
        <w:rPr>
          <w:sz w:val="22"/>
          <w:szCs w:val="22"/>
        </w:rPr>
        <w:t xml:space="preserve">,  ответственный исполнитель Маланич Анжелика Петровна, предусматривает осуществить за счет средств бюджета г. Перми способом запроса котировок проведение общестроительных работ (текущий ремонт стен 2-го) этажа в МОУ «Средняя общеобразовательная школа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8» по адресу: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Уральская, 67</w:t>
      </w:r>
      <w:r>
        <w:rPr>
          <w:sz w:val="22"/>
          <w:szCs w:val="22"/>
        </w:rPr>
        <w:t xml:space="preserve">, согласно сметной документации (приложение №2) на сумму (максимальная цена контракта) 499645(четыреста девяносто девять тысяч шестьсот сорок пять рублей ) рублей 39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необходимо наличие лицензии на виды работ, указанных в сметной документац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есто выполнения работ: МОУ «Средняя общеобразовательная школа № 48», г.Пермь, </w:t>
      </w:r>
      <w:r>
        <w:rPr>
          <w:color w:val="000000"/>
          <w:sz w:val="22"/>
          <w:szCs w:val="22"/>
        </w:rPr>
        <w:t>ул. Уральская, 67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20 дней со дня подписа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Максимальная цена контракта: 499645(четыреста девяносто девять тысяч шестьсот сорок пять рублей ) рублей 39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та работ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в письменном виде котировочную заявку по форме согласно приложению № 1( с приложением локальной сметы и лицензии на требуемые виды работ)  в кабинет директора по вышеуказанному адресу  </w:t>
      </w:r>
      <w:r>
        <w:rPr>
          <w:b/>
          <w:bCs/>
          <w:sz w:val="22"/>
          <w:szCs w:val="22"/>
        </w:rPr>
        <w:t xml:space="preserve">до 17 часов 00 минут  «16» декабря 2008 г. 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 низкая цена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7»декабря 2008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  <w:t>Директор МОУ «Средняя общеобразовательная школа № 48»                                              Маланич А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:</w:t>
      </w:r>
      <w:r>
        <w:rPr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</w:rPr>
          <w:t>Форма котировочной заявк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40:00Z</dcterms:created>
  <dc:creator>Sekretar</dc:creator>
  <dc:description/>
  <cp:keywords/>
  <dc:language>en-US</dc:language>
  <cp:lastModifiedBy>Sekretar</cp:lastModifiedBy>
  <dcterms:modified xsi:type="dcterms:W3CDTF">2008-12-09T11:41:00Z</dcterms:modified>
  <cp:revision>1</cp:revision>
  <dc:subject/>
  <dc:title>ИЗВЕЩЕНИЕ №12 от «09» декабря 2008 г</dc:title>
</cp:coreProperties>
</file>