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227  от «09 » декабря 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олбаса вареная, сосиски молочные.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«Медсанчасть №9 им.М.А.Тверье»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«Медсанчасть №9 им. М.А.Тверье»,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бюджета,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 – 97200,00 руб., из них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1200,00 руб. – средства бюджета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6000,00  руб.- средства от  предпринимательской 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в течение 1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Место доставки: МУЗ «Медсанчасть №9 им.М.А.Тверье», 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 должна содержать только одно ценовое предложение. Цена должна включать в себя все затраты на доставку, погрузочно -  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дачи заявок – МУЗ «Медсанчасть №9 им.М.А.Тверье»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Адрес: 614990 г. Пермь, ул. Бр.Игнатовых, 2, </w:t>
      </w:r>
      <w:r>
        <w:rPr>
          <w:sz w:val="22"/>
          <w:szCs w:val="22"/>
          <w:u w:val="single"/>
        </w:rPr>
        <w:t>административно-хозяйственный корпус</w:t>
      </w:r>
      <w:r>
        <w:rPr>
          <w:sz w:val="22"/>
          <w:szCs w:val="22"/>
        </w:rPr>
        <w:t xml:space="preserve">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16 » декабр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    1 – Техническое задание (Приложение 1)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– Форма котировочной заявки (Приложение 2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>3- Проект муниципального контракта (Приложение 3)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footerReference w:type="default" r:id="rId5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28:00Z</dcterms:created>
  <dc:creator>tevelevadb</dc:creator>
  <dc:description/>
  <cp:keywords/>
  <dc:language>en-US</dc:language>
  <cp:lastModifiedBy>Пользователь</cp:lastModifiedBy>
  <cp:lastPrinted>2008-12-08T13:29:00Z</cp:lastPrinted>
  <dcterms:modified xsi:type="dcterms:W3CDTF">2008-12-08T08:29:00Z</dcterms:modified>
  <cp:revision>10</cp:revision>
  <dc:subject/>
  <dc:title>ЗАПРОС КОТИРОВОЧНОЙ ЦЕНЫ</dc:title>
</cp:coreProperties>
</file>