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480"/>
        <w:gridCol w:w="1040"/>
        <w:gridCol w:w="3960"/>
      </w:tblGrid>
      <w:tr>
        <w:trPr>
          <w:trHeight w:val="315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извещению о проведении запроса котировок</w:t>
            </w:r>
          </w:p>
        </w:tc>
      </w:tr>
      <w:tr>
        <w:trPr>
          <w:trHeight w:val="315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  от  08 декабря 2008г.</w:t>
            </w:r>
          </w:p>
        </w:tc>
      </w:tr>
      <w:tr>
        <w:trPr>
          <w:trHeight w:val="255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ое задание</w:t>
            </w:r>
          </w:p>
        </w:tc>
      </w:tr>
      <w:tr>
        <w:trPr>
          <w:trHeight w:val="435" w:hRule="atLeast"/>
        </w:trPr>
        <w:tc>
          <w:tcPr>
            <w:tcW w:w="10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 xml:space="preserve">на поставку и сборку мебел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Столешница стола 25мм. Боковины и вертикальные стенки 18мм. Кромка ПВХ - 1,5 мм по всему периметру. Стол на регулируемых опорах. Крепление столешницы к каркасу стола с помощью эксцентриковых стяжек. Лицевые фасады цвет - Миланский орех. Опоры, щиты жесткости цвет - Темно серый. Габаритные размеры стола</w:t>
            </w:r>
            <w:r>
              <w:rPr>
                <w:b/>
                <w:bCs/>
              </w:rPr>
              <w:t xml:space="preserve"> 700*1400*735 мм</w:t>
            </w:r>
            <w:r>
              <w:rPr/>
              <w:t>.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Столешница стола 25мм. Боковины и вертикальные стенки 18мм. Кромка ПВХ - 1,5 мм по всему периметру. Стол на регулируемых опорах. Крепление столешницы к каркасу стола с помощью эксцентриковых стяжек. Лицевые фасады цвет - Миланский орех. Опоры, щиты жесткости цвет - Темно серый. Габаритные размеры стола</w:t>
            </w:r>
            <w:r>
              <w:rPr>
                <w:b/>
                <w:bCs/>
              </w:rPr>
              <w:t xml:space="preserve"> 700*1200*735 мм</w:t>
            </w:r>
            <w:r>
              <w:rPr/>
              <w:t>.</w:t>
            </w:r>
          </w:p>
        </w:tc>
      </w:tr>
      <w:tr>
        <w:trPr>
          <w:trHeight w:val="17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выкат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верхний щит 25мм. Боковины и вертикальные стенки 18мм. Кромка ПВХ - 1,5 мм по всему периметру. Тумба на колесах. Крепление столешницы к каркасу стола с помощью эксцентриковых стяжек. Лицевые фасады цвет - Миланский орех. Опоры, щиты жесткости цвет - Темно серый. Три выдвижных ящика. Один ящик с замком. Габаритные размеры стола</w:t>
            </w:r>
            <w:r>
              <w:rPr>
                <w:b/>
                <w:bCs/>
              </w:rPr>
              <w:t xml:space="preserve"> 575*422*618 мм</w:t>
            </w:r>
            <w:r>
              <w:rPr/>
              <w:t>.</w:t>
            </w:r>
          </w:p>
        </w:tc>
      </w:tr>
      <w:tr>
        <w:trPr>
          <w:trHeight w:val="156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с открытой ниш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верхний щит 25мм. Открытая ниша. Двухстворчатые двери. Боковины и вертикальные стенки 18мм. Кромка ПВХ - 1,5 мм по всему периметру. Тумба на колесах. Крепление столешницы к каркасу стола с помощью эксцентриковых стяжек. Лицевые фасады цвет - Миланский орех. Опоры, щиты жесткости цвет - Темно серый.  Габаритные размеры стола</w:t>
            </w:r>
            <w:r>
              <w:rPr>
                <w:b/>
                <w:bCs/>
              </w:rPr>
              <w:t xml:space="preserve"> 578*836*618 мм</w:t>
            </w:r>
            <w:r>
              <w:rPr/>
              <w:t>.</w:t>
            </w:r>
          </w:p>
        </w:tc>
      </w:tr>
      <w:tr>
        <w:trPr>
          <w:trHeight w:val="15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Двухстворчатый. Верхние и нижние щиты 25мм. Боковины  18мм. Кромка ПВХ - 1,5 мм по всему периметру ,ПВХ - 0,45 мм (остальные поверхности). Задняя стенка шкафа выполнена из МДФ толщиной 6 мм и облицованы с двух сторон. Крепление с помощью эксцентриковых стяжек. Лицевые фасады цвет - Миланский орех. Опоры,полки, щиты жесткости цвет - Темно серый. Габаритные размеры шкафа</w:t>
            </w:r>
            <w:r>
              <w:rPr>
                <w:b/>
                <w:bCs/>
              </w:rPr>
              <w:t xml:space="preserve"> 836*435*2175 мм</w:t>
            </w:r>
            <w:r>
              <w:rPr/>
              <w:t>.</w:t>
            </w:r>
          </w:p>
        </w:tc>
      </w:tr>
      <w:tr>
        <w:trPr>
          <w:trHeight w:val="172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каф для докумен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Двухстворчатый со стеклянными вставками. Верхние и нижние щиты 25мм. Боковины  18мм. Кромка ПВХ - 1,5 мм по всему периметру ,ПВХ - 0,45 мм (остальные поверхности). Задняя стенка шкафа выполнена из МДФ толщиной 6 мм и облицованы с двух сторон. Крепление с помощью эксцентриковых стяжек. Лицевые фасады цвет - Миланский орех. Опоры,полки, щиты жесткости цвет - Темно серый. Габаритные размеры шкафа</w:t>
            </w:r>
            <w:r>
              <w:rPr>
                <w:b/>
                <w:bCs/>
              </w:rPr>
              <w:t xml:space="preserve"> 836*435*2175 мм</w:t>
            </w:r>
            <w:r>
              <w:rPr/>
              <w:t>.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 соединительны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Столешница 25мм с закруглениями с обеих сторон. Кромка ПВХ - 1,5 мм по всему периметру. С опорой ногой темно серого цвета. Лицевой фасад цвет - Миланский орех.  Габаритные размеры столешницы</w:t>
            </w:r>
            <w:r>
              <w:rPr>
                <w:b/>
                <w:bCs/>
              </w:rPr>
              <w:t xml:space="preserve"> 500*1400*25 (735) мм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Анкор НВ, неаполь  черный, на 5 колесах, лучевые спицы цельные пластиковые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оло 40, АМФ-4, ткань онтарио SM-2315 на 5 колесах, лучевые спицы цельные пластиковые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ка выдвижная под клавиатуру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Толщина листа 18мм. Кромка ПВХ - 1,5 мм по всему периметру.  Крепление к столешнице  с помощью телескопических направляющих. Лицевые фасады цвет - Миланский орех. Габаритные размеры стола</w:t>
            </w:r>
            <w:r>
              <w:rPr>
                <w:b/>
                <w:bCs/>
              </w:rPr>
              <w:t xml:space="preserve"> 412*676*80 мм</w:t>
            </w:r>
            <w:r>
              <w:rPr/>
              <w:t>.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вка под процессор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ЛДСП. Боковины и вертикальные стенки 18мм. Подставка на 4 колесах. Цвет - Темно серый. 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гмент соединительный 90°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ЛДСП. Столешница 25мм. С опорой ногой темно серого цвета. Кромка ПВХ - 1,5 мм по всему периметру. Лицевые фасады цвет - Миланский орех. Габаритные размеры стола</w:t>
            </w:r>
            <w:r>
              <w:rPr>
                <w:b/>
                <w:bCs/>
              </w:rPr>
              <w:t xml:space="preserve"> 700*700*25 (735)мм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19:00Z</dcterms:created>
  <dc:creator>User</dc:creator>
  <dc:description/>
  <cp:keywords/>
  <dc:language>en-US</dc:language>
  <cp:lastModifiedBy>User</cp:lastModifiedBy>
  <cp:lastPrinted>2008-12-08T18:38:00Z</cp:lastPrinted>
  <dcterms:modified xsi:type="dcterms:W3CDTF">2008-12-08T13:41:00Z</dcterms:modified>
  <cp:revision>4</cp:revision>
  <dc:subject/>
  <dc:title>Приложение № 2</dc:title>
</cp:coreProperties>
</file>