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040"/>
        <w:gridCol w:w="3960"/>
      </w:tblGrid>
      <w:tr>
        <w:trPr>
          <w:trHeight w:val="31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23"/>
            <w:bookmarkStart w:id="1" w:name="RANGE!A1%3AC23"/>
            <w:bookmarkEnd w:id="1"/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извещению о проведении запроса котировок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2  от  09 декабря 2008г.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</w:tr>
      <w:tr>
        <w:trPr>
          <w:trHeight w:val="43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пецификация на поставку лицензионного программного обеспе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62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ное обеспечение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л-во (шт)</w:t>
            </w:r>
          </w:p>
        </w:tc>
      </w:tr>
      <w:tr>
        <w:trPr>
          <w:trHeight w:val="389" w:hRule="atLeast"/>
        </w:trPr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 9PF-00084 Get Genuine Kit WinXP Pro SP2 Russian DSP 1 License OEI C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12" w:hRule="atLeast"/>
        </w:trPr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2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>2.  Office Pro 2007 Win32 Russian 1pk DSP OEI V2 ML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>3. Office SB 2007 Win32 Russian 1pk DSP OEI V2 w/OfcPro2007Trial ML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5" w:hRule="atLeast"/>
        </w:trPr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en-US"/>
              </w:rPr>
              <w:t>4. CorelDRAW Graphics Suite X4 (</w:t>
            </w:r>
            <w:r>
              <w:rPr/>
              <w:t>коробочная</w:t>
            </w:r>
            <w:r>
              <w:rPr>
                <w:lang w:val="en-US"/>
              </w:rPr>
              <w:t xml:space="preserve"> </w:t>
            </w:r>
            <w:r>
              <w:rPr/>
              <w:t>версия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en-US"/>
              </w:rPr>
              <w:t>5. ABBYY FineReader 9.0 Professional Edition (</w:t>
            </w:r>
            <w:r>
              <w:rPr/>
              <w:t>коробочная</w:t>
            </w:r>
            <w:r>
              <w:rPr>
                <w:lang w:val="en-US"/>
              </w:rPr>
              <w:t xml:space="preserve"> </w:t>
            </w:r>
            <w:r>
              <w:rPr/>
              <w:t>версия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57:00Z</dcterms:created>
  <dc:creator>Кухарев</dc:creator>
  <dc:description/>
  <cp:keywords/>
  <dc:language>en-US</dc:language>
  <cp:lastModifiedBy>User</cp:lastModifiedBy>
  <cp:lastPrinted>2008-12-08T18:21:00Z</cp:lastPrinted>
  <dcterms:modified xsi:type="dcterms:W3CDTF">2008-12-09T05:29:00Z</dcterms:modified>
  <cp:revision>4</cp:revision>
  <dc:subject/>
  <dc:title>Программное обеспечение </dc:title>
</cp:coreProperties>
</file>