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3 от «09» декабря 2008 г. О ПРОВЕДЕНИИ ЗАПРОСА КОТИРОВОК  на изготовление и установку технических средств организации дорожного движения (дорожных знак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614600 г.Пермь, ул.Уральская, 108а, кабинет 203. </w:t>
      </w:r>
    </w:p>
    <w:p>
      <w:pPr>
        <w:pStyle w:val="Normal"/>
        <w:jc w:val="both"/>
        <w:rPr/>
      </w:pPr>
      <w:r>
        <w:rPr/>
        <w:t>Тел./факс:  248 86 8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em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  Мамонова Елена Александровна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работ способом запроса котировок:</w:t>
      </w:r>
    </w:p>
    <w:p>
      <w:pPr>
        <w:pStyle w:val="Normal"/>
        <w:jc w:val="both"/>
        <w:rPr/>
      </w:pPr>
      <w:r>
        <w:rPr/>
        <w:t>изготовление и установка технических средств организации дорожного движения (дорожных знаков) в количестве и в соответствии с требованиями, указанными  в техническом задании (спецификации) (приложение № 2 к извещению о проведении запроса котировок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есто выполнения работ: места установки дорожных знаков устанавливаются в соответствии с требованиями, указанными  в техническом задании (спецификации) (приложение № 2 к извещению о проведении запроса котировок).</w:t>
      </w:r>
    </w:p>
    <w:p>
      <w:pPr>
        <w:pStyle w:val="Normal"/>
        <w:jc w:val="both"/>
        <w:rPr/>
      </w:pPr>
      <w:r>
        <w:rPr/>
        <w:t>Сроки выполнения работ: с  25.12.2008   по 26.12.2008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99 000  руб. (четыреста девяносто дев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работ будет произведена безналичным перечислением  денежных средств  в течении 10 банковских дней после подписания соответствующего акта приемки выполненных работ  и предоставления заказчику  счета–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9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 быть указана  с учетом следующих расходов: изготовление, доставка, установка дорожных знаков, уплата налогов и других расходов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14:00Z</dcterms:created>
  <dc:creator>tevelevadb</dc:creator>
  <dc:description/>
  <cp:keywords/>
  <dc:language>en-US</dc:language>
  <cp:lastModifiedBy>смит</cp:lastModifiedBy>
  <cp:lastPrinted>2008-12-09T14:13:00Z</cp:lastPrinted>
  <dcterms:modified xsi:type="dcterms:W3CDTF">2008-12-09T09:22:00Z</dcterms:modified>
  <cp:revision>9</cp:revision>
  <dc:subject/>
  <dc:title>ЗАПРОС КОТИРОВОЧНОЙ ЦЕНЫ</dc:title>
</cp:coreProperties>
</file>