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 от  09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и установку технических средств организации дорожного движения (дорожных знак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1221"/>
      </w:tblGrid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Ул.Уральская – Северная дамба – ул.Ленина (от ул.Р.Землячки до ул.Куйбышева)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конкретное место установки знака подлежит согласованию с департаментом дорог и транспорта администрации города Перми)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5.15.2. Направление движения по полосам (прямо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5.15.2. Направление движения по полосам (прямо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5.15.2. Направление движения по полосам (прямо и направо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5.15.2. Направление движения по полосам (налево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5.15.1. Направление движения по полосам (прямо, прямо и направо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3.20. Обгон запрещ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 дополнительной информации 8.2.1 (120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Ф 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Ул.Сибирская (от ул.Луначарского до ул.Краснова)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конкретное место установки знака подлежит согласованию с департаментом дорог и транспорта администрации города Перми)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3.27. Остановка запрещ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Знак 6.4. Место стоя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дополнительной информации 8.6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дополнительной информации 8.2.1 (15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роду Перми в разных район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кретное место установки знака подлежит согласованию с департаментом дорог и транспорта администрации города Перм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3.27 остановка запрещ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дополнительной информации 8.2.1 (100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1.23. Де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3.24. Ограничение скорости 40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2.1 Главная дорог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ойки Ф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" w:after="10"/>
      <w:outlineLvl w:val="1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3366"/>
      <w:u w:val="none"/>
    </w:rPr>
  </w:style>
  <w:style w:type="character" w:styleId="Themebody1">
    <w:name w:val="themebody1"/>
    <w:basedOn w:val="Style13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с отступом"/>
    <w:basedOn w:val="Normal"/>
    <w:qFormat/>
    <w:pPr>
      <w:ind w:firstLine="708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7:00Z</dcterms:created>
  <dc:creator>Антропова</dc:creator>
  <dc:description/>
  <cp:keywords/>
  <dc:language>en-US</dc:language>
  <cp:lastModifiedBy>смит</cp:lastModifiedBy>
  <cp:lastPrinted>2008-12-02T10:13:00Z</cp:lastPrinted>
  <dcterms:modified xsi:type="dcterms:W3CDTF">2008-12-09T10:38:00Z</dcterms:modified>
  <cp:revision>14</cp:revision>
  <dc:subject/>
  <dc:title>Приложение </dc:title>
</cp:coreProperties>
</file>