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проведение реконструкции: монтаж и наладка пожарной сигнализац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системы оповещения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9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оведение реконструкции: монтаж и наладка пожарной сигнализации и системы оповещения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7 от 26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.1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96 139,6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</w:t>
      </w:r>
      <w:r>
        <w:rPr/>
        <w:t xml:space="preserve"> </w:t>
      </w:r>
      <w:r>
        <w:rPr>
          <w:sz w:val="24"/>
          <w:szCs w:val="24"/>
        </w:rPr>
        <w:t xml:space="preserve"> (АИП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Постаногова, 7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в течение 4-х календарных дней  с момента заключе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5 (Пят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273,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35,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стион-Проф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Тех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249,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лори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253,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утин Ф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172,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кин В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99,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00,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фез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355,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819,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132,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24,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685,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Ф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0.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Лигард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123650.80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вадцать три  тысячи шестьсот пятьдесят  рублей 8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Лигард», зарегистрированного по адресу: 614002, г. Пермь, ул. Островского, 113 и заключить с ним Муниципальный контракт </w:t>
      </w:r>
      <w:r>
        <w:rPr>
          <w:b/>
          <w:color w:val="FF0000"/>
        </w:rPr>
        <w:t xml:space="preserve">на проведение реконструкции: монтаж и наладка пожарной сигнализации и системы оповещения </w:t>
      </w:r>
      <w:r>
        <w:rPr/>
        <w:t xml:space="preserve">на  сумму </w:t>
      </w:r>
      <w:r>
        <w:rPr>
          <w:b/>
          <w:color w:val="FF0000"/>
        </w:rPr>
        <w:t>123650.80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ИП Худорожков В.А., зарегистрированное по адресу: Пермский край, Нытвенский район, п. Уральский, ул. Набережная, 18-65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25:00Z</dcterms:created>
  <dc:creator>Институт госзакупок РАГС</dc:creator>
  <dc:description/>
  <cp:keywords/>
  <dc:language>en-US</dc:language>
  <cp:lastModifiedBy>olga</cp:lastModifiedBy>
  <cp:lastPrinted>2008-12-09T15:05:00Z</cp:lastPrinted>
  <dcterms:modified xsi:type="dcterms:W3CDTF">2008-12-09T10:25:00Z</dcterms:modified>
  <cp:revision>2</cp:revision>
  <dc:subject/>
  <dc:title>ПРОТОКОЛ ОЦЕНКИ И СОПОСТАВЛЕНИЯ ЗАЯВОК НА УЧАСТИЕ В КОНКУРСЕ </dc:title>
</cp:coreProperties>
</file>