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2"/>
        <w:gridCol w:w="4739"/>
      </w:tblGrid>
      <w:tr>
        <w:trPr/>
        <w:tc>
          <w:tcPr>
            <w:tcW w:w="483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Начальник планово-экономического департамента администрации города Перм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</w:t>
            </w:r>
            <w:r>
              <w:rPr>
                <w:sz w:val="28"/>
              </w:rPr>
              <w:t>Р.Ю.Чепкас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2008г.</w:t>
            </w:r>
          </w:p>
        </w:tc>
        <w:tc>
          <w:tcPr>
            <w:tcW w:w="473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а Пер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А.В.Ронз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2008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caps/>
          <w:sz w:val="36"/>
          <w:szCs w:val="36"/>
        </w:rPr>
        <w:t>Изменение в документацию об аукционе</w:t>
      </w:r>
      <w:r>
        <w:rPr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0"/>
          <w:szCs w:val="30"/>
        </w:rPr>
        <w:t>на право заключения муниципального контракта на поставку в 2009 году дезинфицирующих средств для муниципальных учреждений здравоохранения города Пер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. Пермь, 2008 год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</w:rPr>
        <w:t>Извещение № 733А/1 о внесении изменений в документацию об аукционе № 733А от 5 декабря 2008г.</w:t>
      </w:r>
    </w:p>
    <w:p>
      <w:pPr>
        <w:pStyle w:val="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проведении аукциона на право заключения муниципального контракта на поставку в 2009 году дезинфицирующих средств для муниципальных учреждений здравоохранения города Перми.</w:t>
      </w:r>
    </w:p>
    <w:p>
      <w:pPr>
        <w:pStyle w:val="Normal"/>
        <w:ind w:firstLine="708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Заказчик – </w:t>
      </w:r>
      <w:r>
        <w:rPr>
          <w:b/>
          <w:bCs/>
          <w:sz w:val="24"/>
          <w:szCs w:val="24"/>
        </w:rPr>
        <w:t>Управление здравоохранения администрации города Перми</w:t>
      </w:r>
      <w:r>
        <w:rPr>
          <w:sz w:val="24"/>
          <w:szCs w:val="24"/>
        </w:rPr>
        <w:t xml:space="preserve"> (614000, г.Пермь, ул.Г.Звезда,9, </w:t>
      </w:r>
      <w:hyperlink r:id="rId2">
        <w:r>
          <w:rPr>
            <w:rStyle w:val="InternetLink"/>
            <w:sz w:val="24"/>
            <w:szCs w:val="24"/>
          </w:rPr>
          <w:t>gorzdrav@perm.permregion.ru</w:t>
        </w:r>
      </w:hyperlink>
      <w:r>
        <w:rPr>
          <w:sz w:val="24"/>
          <w:szCs w:val="24"/>
        </w:rPr>
        <w:t xml:space="preserve">, контактный тел. (342) 233-06-66, извещает о внесении изменений в извещение о проведении открытого аукциона  на  право заключения муниципального контракта </w:t>
      </w:r>
      <w:r>
        <w:rPr>
          <w:sz w:val="24"/>
        </w:rPr>
        <w:t xml:space="preserve">на поставку в 2009 году  </w:t>
      </w:r>
      <w:r>
        <w:rPr>
          <w:sz w:val="24"/>
          <w:szCs w:val="24"/>
        </w:rPr>
        <w:t xml:space="preserve">дезинфицирующих средств </w:t>
      </w:r>
      <w:r>
        <w:rPr>
          <w:sz w:val="24"/>
        </w:rPr>
        <w:t>для муниципальных учреждений здравоохранения города Перми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«Подача заявок на участие в аукционе» часть 1 «</w:t>
      </w:r>
      <w:r>
        <w:rPr>
          <w:b/>
          <w:bCs/>
          <w:sz w:val="24"/>
          <w:szCs w:val="24"/>
        </w:rPr>
        <w:t>Порядок, место, дата начала и окончания срока подачи заявок на участие в аукционе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абзац 1 изложить в новой редакции:</w:t>
      </w:r>
    </w:p>
    <w:p>
      <w:pPr>
        <w:pStyle w:val="Normal"/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«Для участия в открытом аукционе участник размещения заказа может с </w:t>
      </w:r>
      <w:r>
        <w:rPr>
          <w:b/>
          <w:bCs/>
          <w:sz w:val="24"/>
          <w:szCs w:val="24"/>
        </w:rPr>
        <w:t>05.12.2008г</w:t>
      </w:r>
      <w:r>
        <w:rPr>
          <w:sz w:val="24"/>
          <w:szCs w:val="24"/>
        </w:rPr>
        <w:t xml:space="preserve">. до </w:t>
      </w:r>
      <w:r>
        <w:rPr>
          <w:b/>
          <w:sz w:val="24"/>
          <w:szCs w:val="24"/>
        </w:rPr>
        <w:t>10</w:t>
      </w:r>
      <w:r>
        <w:rPr>
          <w:b/>
          <w:bCs/>
          <w:sz w:val="24"/>
          <w:szCs w:val="24"/>
        </w:rPr>
        <w:t xml:space="preserve"> час. 00 мин.  29.12.2008г.</w:t>
      </w:r>
      <w:r>
        <w:rPr>
          <w:sz w:val="24"/>
          <w:szCs w:val="24"/>
        </w:rPr>
        <w:t xml:space="preserve"> подать заявку на участие в аукционе, оформленную в соответствии с настоящей документацией об аукционе. Заявки на участие в аукционе принимаются с 8:00 ч. до 18:00 ч. в рабочие дни (в пятницу до 17:00 ч.) по адресу: 614000, г. Пермь, ул. Газеты «Звезда»,9 (приемная).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«Подача заявок на участие в аукционе» часть 3 «</w:t>
      </w:r>
      <w:r>
        <w:rPr>
          <w:b/>
          <w:sz w:val="24"/>
          <w:szCs w:val="24"/>
        </w:rPr>
        <w:t>Разъяснение положений документации об аукционе»</w:t>
      </w:r>
      <w:r>
        <w:rPr>
          <w:sz w:val="24"/>
          <w:szCs w:val="24"/>
        </w:rPr>
        <w:t xml:space="preserve"> изложить в новой редакции: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«С 05.12.2008г. по 24.12.2008г.</w:t>
      </w:r>
      <w:r>
        <w:rPr>
          <w:sz w:val="24"/>
          <w:szCs w:val="24"/>
        </w:rPr>
        <w:t xml:space="preserve"> любой участник размещения заказа вправе направить </w:t>
      </w:r>
      <w:r>
        <w:rPr>
          <w:b/>
          <w:bCs/>
          <w:sz w:val="24"/>
          <w:szCs w:val="24"/>
        </w:rPr>
        <w:t>в письменной форме</w:t>
      </w:r>
      <w:r>
        <w:rPr>
          <w:sz w:val="24"/>
          <w:szCs w:val="24"/>
        </w:rPr>
        <w:t xml:space="preserve"> Заказчику запрос о разъяснении положений документации об аукционе. В течение двух рабочих дней со дня поступления указанного запроса Заказчик направит участнику размещения заказа в письменной форме разъяснения положений документации об аукционе, если указанный запрос поступил к Заказчику не позднее </w:t>
      </w:r>
      <w:r>
        <w:rPr>
          <w:b/>
          <w:sz w:val="24"/>
          <w:szCs w:val="24"/>
        </w:rPr>
        <w:t>24.12.2008г</w:t>
      </w:r>
      <w:r>
        <w:rPr>
          <w:sz w:val="24"/>
          <w:szCs w:val="24"/>
        </w:rPr>
        <w:t>. В течение одного дня разъяснение документации об аукционе будет размещено Заказчиком на официальном сайте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с указанием предмета запроса, но без указания участника размещения заказа, от которого поступил запрос.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«</w:t>
      </w:r>
      <w:r>
        <w:rPr>
          <w:b/>
          <w:sz w:val="24"/>
          <w:szCs w:val="24"/>
        </w:rPr>
        <w:t>Рассмотрение заявок на участие в аукционе</w:t>
      </w:r>
      <w:r>
        <w:rPr>
          <w:sz w:val="24"/>
          <w:szCs w:val="24"/>
        </w:rPr>
        <w:t>» часть 1 «</w:t>
      </w:r>
      <w:r>
        <w:rPr>
          <w:b/>
          <w:sz w:val="24"/>
          <w:szCs w:val="24"/>
        </w:rPr>
        <w:t>Место, порядок, день и время начала рассмотрения заявок на участие в аукционе»</w:t>
      </w:r>
      <w:r>
        <w:rPr>
          <w:sz w:val="24"/>
          <w:szCs w:val="24"/>
        </w:rPr>
        <w:t xml:space="preserve"> абзац 1 изложить в новой редакции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Начало рассмотрения заявок на участие в аукционе назначено </w:t>
      </w:r>
      <w:r>
        <w:rPr>
          <w:b/>
          <w:bCs/>
          <w:sz w:val="24"/>
          <w:szCs w:val="24"/>
          <w:u w:val="single"/>
        </w:rPr>
        <w:t>на 10 час. 00 мин. «29» декабря 2008 г.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>по адресу: 614000, г. Пермь, ул. Газеты «Звезда», 9.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«Порядок проведения аукциона» </w:t>
      </w:r>
      <w:r>
        <w:rPr>
          <w:sz w:val="24"/>
          <w:szCs w:val="24"/>
        </w:rPr>
        <w:t>часть 1 «</w:t>
      </w:r>
      <w:r>
        <w:rPr>
          <w:b/>
          <w:sz w:val="24"/>
          <w:szCs w:val="24"/>
        </w:rPr>
        <w:t xml:space="preserve">Место, порядок, дата и время проведения аукциона» </w:t>
      </w:r>
      <w:r>
        <w:rPr>
          <w:sz w:val="24"/>
          <w:szCs w:val="24"/>
        </w:rPr>
        <w:t>изложить в новой редакции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1. </w:t>
      </w:r>
      <w:r>
        <w:rPr>
          <w:rFonts w:cs="Times New Roman" w:ascii="Times New Roman" w:hAnsi="Times New Roman"/>
          <w:b/>
          <w:sz w:val="24"/>
          <w:szCs w:val="24"/>
        </w:rPr>
        <w:t>Место, порядок, дата и время проведения аукцион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ие аукциона назначено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на 15 час. 30 мин «12» января 2009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г.</w:t>
      </w:r>
      <w:r>
        <w:rPr>
          <w:rFonts w:cs="Times New Roman" w:ascii="Times New Roman" w:hAnsi="Times New Roman"/>
          <w:sz w:val="24"/>
          <w:szCs w:val="24"/>
        </w:rPr>
        <w:t xml:space="preserve"> по адресу: г.Пермь, ул.Сибирская, 15, 1 этаж, зал заседаний.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1 «Техническое задание на поставку в 2009 году дезинфицирующих средств для муниципальных учреждений здравоохранения г.Перми» изложить в новой редакции:</w:t>
      </w:r>
    </w:p>
    <w:tbl>
      <w:tblPr>
        <w:tblW w:w="51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667"/>
        <w:gridCol w:w="2481"/>
        <w:gridCol w:w="1204"/>
        <w:gridCol w:w="827"/>
        <w:gridCol w:w="584"/>
        <w:gridCol w:w="817"/>
        <w:gridCol w:w="1488"/>
      </w:tblGrid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лота</w:t>
            </w:r>
          </w:p>
        </w:tc>
        <w:tc>
          <w:tcPr>
            <w:tcW w:w="16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товара</w:t>
            </w:r>
          </w:p>
        </w:tc>
        <w:tc>
          <w:tcPr>
            <w:tcW w:w="24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ребуемые характеристики, потребительские свойства товара </w:t>
            </w:r>
          </w:p>
        </w:tc>
        <w:tc>
          <w:tcPr>
            <w:tcW w:w="12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орма выпуска</w:t>
            </w:r>
          </w:p>
        </w:tc>
        <w:tc>
          <w:tcPr>
            <w:tcW w:w="82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асовка</w:t>
            </w:r>
          </w:p>
        </w:tc>
        <w:tc>
          <w:tcPr>
            <w:tcW w:w="58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Ед. изм.</w:t>
            </w:r>
          </w:p>
        </w:tc>
        <w:tc>
          <w:tcPr>
            <w:tcW w:w="8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148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чальная (максимальная) цена контракта (руб.)</w:t>
            </w:r>
          </w:p>
        </w:tc>
      </w:tr>
      <w:tr>
        <w:trPr>
          <w:trHeight w:val="85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350" w:hRule="atLeast"/>
        </w:trPr>
        <w:tc>
          <w:tcPr>
            <w:tcW w:w="567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6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зинфицирующее средство </w:t>
            </w:r>
            <w:r>
              <w:rPr>
                <w:b/>
                <w:bCs/>
                <w:sz w:val="18"/>
                <w:szCs w:val="18"/>
              </w:rPr>
              <w:t xml:space="preserve">Клиндезин-специаль или эквивалент  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назначено для дезинфекции и предстерилизационной очистки (предварительной или окончательной перед дезинфекцией высокого уровня эндоскопов), в том числе совмещенных в одном процессе, изделий медицинского назначения (включая хирургические и стоматологические инструменты, гибкие и жесткие эндоскопы и инструменты к ним) многократного применения</w:t>
            </w:r>
          </w:p>
        </w:tc>
        <w:tc>
          <w:tcPr>
            <w:tcW w:w="120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дкий концентрат</w:t>
            </w:r>
          </w:p>
        </w:tc>
        <w:tc>
          <w:tcPr>
            <w:tcW w:w="8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 флаконе по 1 литру</w:t>
            </w:r>
          </w:p>
        </w:tc>
        <w:tc>
          <w:tcPr>
            <w:tcW w:w="5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кон</w:t>
            </w:r>
          </w:p>
        </w:tc>
        <w:tc>
          <w:tcPr>
            <w:tcW w:w="8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5 639  </w:t>
            </w:r>
          </w:p>
        </w:tc>
        <w:tc>
          <w:tcPr>
            <w:tcW w:w="1488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3 687 906,00  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йствие на вирусы гепатита В и ВИЧ</w:t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 опасности не менее 3</w:t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30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 - многокомпонентный комплекс действующих веществ: алкилдиметилбензиламмоний хлорид - не более 28,0%,   дидецилдиметиламмоний хлорид - не менее 2,0%, глутаровый альдегид - не менее 0,75%, глиоксаль -  не менее 5,0%</w:t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 препарата на приготовление 1 литра рабочего раствора не более 10 мл</w:t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годности рабочих растворов - не менее 18 суток</w:t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350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66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зинфицирующее средство </w:t>
            </w:r>
            <w:r>
              <w:rPr>
                <w:b/>
                <w:bCs/>
                <w:sz w:val="18"/>
                <w:szCs w:val="18"/>
              </w:rPr>
              <w:t>Амиксан или эквивалент</w:t>
            </w:r>
          </w:p>
        </w:tc>
        <w:tc>
          <w:tcPr>
            <w:tcW w:w="24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назначено для дезинфекции и предстерилизационной очистки (предварительной или окончательной перед дезинфекцией высокого уровня эндоскопов), в том числе совмещенных в одном процессе, изделий медицинского назначения (включая хирургические и стоматологические инструменты,наркозно-дыхательную аппаратуру, гибкие и жесткие эндоскопы и инструменты к ним) многократного применения</w:t>
            </w:r>
          </w:p>
        </w:tc>
        <w:tc>
          <w:tcPr>
            <w:tcW w:w="1204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дкий концентрат</w:t>
            </w:r>
          </w:p>
        </w:tc>
        <w:tc>
          <w:tcPr>
            <w:tcW w:w="82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 флаконе по 1 литру</w:t>
            </w:r>
          </w:p>
        </w:tc>
        <w:tc>
          <w:tcPr>
            <w:tcW w:w="584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кон</w:t>
            </w:r>
          </w:p>
        </w:tc>
        <w:tc>
          <w:tcPr>
            <w:tcW w:w="81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 343  </w:t>
            </w:r>
          </w:p>
        </w:tc>
        <w:tc>
          <w:tcPr>
            <w:tcW w:w="148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 166 814,00  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6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йствие на вирусы гепатита В и ВИЧ</w:t>
            </w:r>
          </w:p>
        </w:tc>
        <w:tc>
          <w:tcPr>
            <w:tcW w:w="120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6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 опасности не менее 3</w:t>
            </w:r>
          </w:p>
        </w:tc>
        <w:tc>
          <w:tcPr>
            <w:tcW w:w="120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6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 - многокомпонентный комплекс действующих веществ: N, N-бис (3 аминопропил) додециламин -  не более 3 %, алкилдиметилбензиламмония и алкилдиметилэтилбензиламмония хлориды - не менее 25 %</w:t>
            </w:r>
          </w:p>
        </w:tc>
        <w:tc>
          <w:tcPr>
            <w:tcW w:w="120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6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 препарата на приготовление 1 литра рабочего раствора не более 10 мл</w:t>
            </w:r>
          </w:p>
        </w:tc>
        <w:tc>
          <w:tcPr>
            <w:tcW w:w="120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6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годности рабочих растворов - не менее 14 суток</w:t>
            </w:r>
          </w:p>
        </w:tc>
        <w:tc>
          <w:tcPr>
            <w:tcW w:w="120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990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6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о дезинфицирующее </w:t>
            </w:r>
            <w:r>
              <w:rPr>
                <w:b/>
                <w:bCs/>
                <w:sz w:val="18"/>
                <w:szCs w:val="18"/>
              </w:rPr>
              <w:t>Ньюжавел или эквивалент</w:t>
            </w:r>
          </w:p>
        </w:tc>
        <w:tc>
          <w:tcPr>
            <w:tcW w:w="24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назначено для дезинфекции поверхностей в палатах,коридорах, процедурных, манипуляционных кабинетах, операционных и перевязочных, разрешенных к применению в присутствии больных</w:t>
            </w:r>
          </w:p>
        </w:tc>
        <w:tc>
          <w:tcPr>
            <w:tcW w:w="12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етки</w:t>
            </w:r>
          </w:p>
        </w:tc>
        <w:tc>
          <w:tcPr>
            <w:tcW w:w="82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олиэтиленовой банке по 320 таблеток</w:t>
            </w:r>
          </w:p>
        </w:tc>
        <w:tc>
          <w:tcPr>
            <w:tcW w:w="58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а</w:t>
            </w:r>
          </w:p>
        </w:tc>
        <w:tc>
          <w:tcPr>
            <w:tcW w:w="8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 482  </w:t>
            </w:r>
          </w:p>
        </w:tc>
        <w:tc>
          <w:tcPr>
            <w:tcW w:w="148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 191 360,00  </w:t>
            </w:r>
          </w:p>
        </w:tc>
      </w:tr>
      <w:tr>
        <w:trPr>
          <w:trHeight w:val="75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 - натриевая соль дихлоризоциануровой кислоты  (50%)</w:t>
            </w:r>
          </w:p>
        </w:tc>
        <w:tc>
          <w:tcPr>
            <w:tcW w:w="12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йствие на вирусы гепатита В и ВИЧ , микобактерии туберкулеза</w:t>
            </w:r>
          </w:p>
        </w:tc>
        <w:tc>
          <w:tcPr>
            <w:tcW w:w="12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 опасности при ингаляционном воздействии -  не менее 3</w:t>
            </w:r>
          </w:p>
        </w:tc>
        <w:tc>
          <w:tcPr>
            <w:tcW w:w="12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годности рабочих растворов - не менее 3 суток</w:t>
            </w:r>
          </w:p>
        </w:tc>
        <w:tc>
          <w:tcPr>
            <w:tcW w:w="12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 препарата на приготовление 1 литра рабочего раствора не более 0.1 таблетки</w:t>
            </w:r>
          </w:p>
        </w:tc>
        <w:tc>
          <w:tcPr>
            <w:tcW w:w="12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 одной таблетки 3,2 грамма</w:t>
            </w:r>
          </w:p>
        </w:tc>
        <w:tc>
          <w:tcPr>
            <w:tcW w:w="12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8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активного хлора в диапазоне - 43,8% - 50,0%</w:t>
            </w:r>
          </w:p>
        </w:tc>
        <w:tc>
          <w:tcPr>
            <w:tcW w:w="12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66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о дезинфицирующее </w:t>
            </w:r>
            <w:r>
              <w:rPr>
                <w:b/>
                <w:bCs/>
                <w:sz w:val="18"/>
                <w:szCs w:val="18"/>
              </w:rPr>
              <w:t>Дескоцид или эквивалент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назначено для дезинфекции  санитарно-технического оборудования  </w:t>
            </w:r>
          </w:p>
        </w:tc>
        <w:tc>
          <w:tcPr>
            <w:tcW w:w="120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дкий концентрат </w:t>
            </w:r>
          </w:p>
        </w:tc>
        <w:tc>
          <w:tcPr>
            <w:tcW w:w="82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 флаконе по1 литру</w:t>
            </w:r>
          </w:p>
        </w:tc>
        <w:tc>
          <w:tcPr>
            <w:tcW w:w="58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кон</w:t>
            </w:r>
          </w:p>
        </w:tc>
        <w:tc>
          <w:tcPr>
            <w:tcW w:w="81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3 994  </w:t>
            </w:r>
          </w:p>
        </w:tc>
        <w:tc>
          <w:tcPr>
            <w:tcW w:w="148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 318 020,00  </w:t>
            </w:r>
          </w:p>
        </w:tc>
      </w:tr>
      <w:tr>
        <w:trPr>
          <w:trHeight w:val="66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6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 - алкилдиметилбензиламмоний хлорид, дидецилдиметиламмоний хлорид, комплекс кислот (муравьиная и бензойная)</w:t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6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 препарата на приготовление 1 литра рабочего раствора не более 10 мл</w:t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6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йствие на вирусы гепатита В и ВИЧ, микобактерии туберкулеза</w:t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6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8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 опасности не менее 3</w:t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66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о дезинфицирующее </w:t>
            </w:r>
            <w:r>
              <w:rPr>
                <w:b/>
                <w:bCs/>
                <w:sz w:val="18"/>
                <w:szCs w:val="18"/>
              </w:rPr>
              <w:t>Сульфохлорантин Д или эквивалент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назначено для дезинфекции белья, в том числе загрязненного кровью, посуды </w:t>
            </w:r>
          </w:p>
        </w:tc>
        <w:tc>
          <w:tcPr>
            <w:tcW w:w="120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рошок </w:t>
            </w:r>
          </w:p>
        </w:tc>
        <w:tc>
          <w:tcPr>
            <w:tcW w:w="82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мешке по 15 кг</w:t>
            </w:r>
          </w:p>
        </w:tc>
        <w:tc>
          <w:tcPr>
            <w:tcW w:w="58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шок</w:t>
            </w:r>
          </w:p>
        </w:tc>
        <w:tc>
          <w:tcPr>
            <w:tcW w:w="81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24  </w:t>
            </w:r>
          </w:p>
        </w:tc>
        <w:tc>
          <w:tcPr>
            <w:tcW w:w="148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940 800,00  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6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 - дихлорантин и моющие добавки</w:t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6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 препарата на приготовление 1 литра рабочего раствора не более 2 гр.</w:t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6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йствие на вирусы гепатита В и ВИЧ</w:t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6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8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ласс опасности не менее 3 </w:t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6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8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305" w:hRule="atLeast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66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зинфицирующее средство </w:t>
            </w:r>
            <w:r>
              <w:rPr>
                <w:b/>
                <w:bCs/>
                <w:sz w:val="18"/>
                <w:szCs w:val="18"/>
              </w:rPr>
              <w:t xml:space="preserve">Дезофран или эквивалент 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назначено для  дезинфекции при  генеральных уборках в помещениях, включая стоматологические, хирургические  отделения, процедурные кабинеты, акушерские, гинекологические, соматические отделения, лаборатории</w:t>
            </w:r>
          </w:p>
        </w:tc>
        <w:tc>
          <w:tcPr>
            <w:tcW w:w="120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дкий концентрат </w:t>
            </w:r>
          </w:p>
        </w:tc>
        <w:tc>
          <w:tcPr>
            <w:tcW w:w="82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1 литру во флаконе</w:t>
            </w:r>
          </w:p>
        </w:tc>
        <w:tc>
          <w:tcPr>
            <w:tcW w:w="58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кон</w:t>
            </w:r>
          </w:p>
        </w:tc>
        <w:tc>
          <w:tcPr>
            <w:tcW w:w="81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5 133  </w:t>
            </w:r>
          </w:p>
        </w:tc>
        <w:tc>
          <w:tcPr>
            <w:tcW w:w="148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 729 821,00  </w:t>
            </w:r>
          </w:p>
        </w:tc>
      </w:tr>
      <w:tr>
        <w:trPr>
          <w:trHeight w:val="43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6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йствие на вирусы гепатита В и ВИЧ, микобактерии туберкулеза</w:t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8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6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 - многокомпонентный комплекс действующих веществ:           N, N-бис (3- аминопропил) додециламин не более 5 %, полигексаметиленгуанидин гидрохлорид не менее 2,5%</w:t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6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 препарата на приготовление 1 литра рабочего раствора не более 10 мл</w:t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6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дает моющими свойствами</w:t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6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8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ласс опасности не менее 3 </w:t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305" w:hRule="atLeast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66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зинфицирующее средство </w:t>
            </w:r>
            <w:r>
              <w:rPr>
                <w:b/>
                <w:bCs/>
                <w:sz w:val="18"/>
                <w:szCs w:val="18"/>
              </w:rPr>
              <w:t>БебиДез ультра или эквивалент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назначено для  дезинфекции при  генеральных уборках в помещениях, включая стоматологические, хирургические  отделения, процедурные кабинеты, акушерские, гинекологические, соматические отделения, лаборатории</w:t>
            </w:r>
          </w:p>
        </w:tc>
        <w:tc>
          <w:tcPr>
            <w:tcW w:w="120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дкий концентрат </w:t>
            </w:r>
          </w:p>
        </w:tc>
        <w:tc>
          <w:tcPr>
            <w:tcW w:w="82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1 литру во флаконе</w:t>
            </w:r>
          </w:p>
        </w:tc>
        <w:tc>
          <w:tcPr>
            <w:tcW w:w="58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кон</w:t>
            </w:r>
          </w:p>
        </w:tc>
        <w:tc>
          <w:tcPr>
            <w:tcW w:w="81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 519  </w:t>
            </w:r>
          </w:p>
        </w:tc>
        <w:tc>
          <w:tcPr>
            <w:tcW w:w="148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989 661,00  </w:t>
            </w:r>
          </w:p>
        </w:tc>
      </w:tr>
      <w:tr>
        <w:trPr>
          <w:trHeight w:val="43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6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йствие на вирусы гепатита В и ВИЧ, микобактерии туберкулеза</w:t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6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став - водный раствор водорода пероксида не менее 20,0%, поверхностно-активное вещество, функциональные добавки </w:t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6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6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 препарата на приготовление 1 литра рабочего раствора не более 35 мл</w:t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6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8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ласс опасности не менее  4 </w:t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125" w:hRule="atLeast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66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о дезинфицирующее </w:t>
            </w:r>
            <w:r>
              <w:rPr>
                <w:b/>
                <w:bCs/>
                <w:sz w:val="18"/>
                <w:szCs w:val="18"/>
              </w:rPr>
              <w:t>АБСОЛЮЦИД- форте или эквивалент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назначено для дезинфекции  высокого уровня и стерилизации изделий медицинского назначения (включая хирургические, стоматологические инструменты, жесткие и гибкие эндоскопы и инструменты к ним) </w:t>
            </w:r>
          </w:p>
        </w:tc>
        <w:tc>
          <w:tcPr>
            <w:tcW w:w="120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дкий концентрат  с дозатором</w:t>
            </w:r>
          </w:p>
        </w:tc>
        <w:tc>
          <w:tcPr>
            <w:tcW w:w="82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1 литру во флаконе с дозатором</w:t>
            </w:r>
          </w:p>
        </w:tc>
        <w:tc>
          <w:tcPr>
            <w:tcW w:w="58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кон</w:t>
            </w:r>
          </w:p>
        </w:tc>
        <w:tc>
          <w:tcPr>
            <w:tcW w:w="81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 702  </w:t>
            </w:r>
          </w:p>
        </w:tc>
        <w:tc>
          <w:tcPr>
            <w:tcW w:w="148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 891 400,00  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6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дезинфекии высокого уровня - до 5 мин.</w:t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6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ремя стерилизации - не более 1 часа </w:t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6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 - глутаровый альдегид  в диапазоне 10 ± 2,5%, алкилдиметилбензиламмоний хлорид в диапазоне 22,5% ± 3%</w:t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6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ласс опасности не менее 3 </w:t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6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ремя дезинфекции высокого уровня - не более 5 минут </w:t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6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8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ремя стерилизации - не более 1 часа </w:t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6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8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66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о дезинфицирующее </w:t>
            </w:r>
            <w:r>
              <w:rPr>
                <w:b/>
                <w:bCs/>
                <w:sz w:val="18"/>
                <w:szCs w:val="18"/>
              </w:rPr>
              <w:t>НИКА-ПОЛИЦИД или эквивалент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назначено для дезинфекции  медицинских отходов класса Б, остатков пищи  и биологического материала</w:t>
            </w:r>
          </w:p>
        </w:tc>
        <w:tc>
          <w:tcPr>
            <w:tcW w:w="120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дкий концентрат во флаконе</w:t>
            </w:r>
          </w:p>
        </w:tc>
        <w:tc>
          <w:tcPr>
            <w:tcW w:w="82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 флаконе по 1 литру</w:t>
            </w:r>
          </w:p>
        </w:tc>
        <w:tc>
          <w:tcPr>
            <w:tcW w:w="58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кон</w:t>
            </w:r>
          </w:p>
        </w:tc>
        <w:tc>
          <w:tcPr>
            <w:tcW w:w="81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6 197  </w:t>
            </w:r>
          </w:p>
        </w:tc>
        <w:tc>
          <w:tcPr>
            <w:tcW w:w="148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 859 100,00  </w:t>
            </w:r>
          </w:p>
        </w:tc>
      </w:tr>
      <w:tr>
        <w:trPr>
          <w:trHeight w:val="45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6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-дидецилдиметиламмоний хлорид и функциональные моющие компоненты (ортофосфорная кислота, синтанол и вода)</w:t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6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 препарата на приготовление 1 литра рабочего раствора не более 15 мл</w:t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6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ействие на вирусы гепатита В и ВИЧ, микобактерии туберкулеза</w:t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6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8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ласс опасности не менее 3. </w:t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66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о дезинфицирующее </w:t>
            </w:r>
            <w:r>
              <w:rPr>
                <w:b/>
                <w:bCs/>
                <w:sz w:val="18"/>
                <w:szCs w:val="18"/>
              </w:rPr>
              <w:t>ТРИОСЕПТ-ОЛ или эквивалент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назначено для обработки рук персонала, в т.ч. хирургов, операционного и инъекционного поля, локтевых сгибов доноров , обработка резиновых перчаток, надетых на руки персонала                                         </w:t>
            </w:r>
          </w:p>
        </w:tc>
        <w:tc>
          <w:tcPr>
            <w:tcW w:w="120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твор во флаконе </w:t>
            </w:r>
          </w:p>
        </w:tc>
        <w:tc>
          <w:tcPr>
            <w:tcW w:w="82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1 литру во флаконе</w:t>
            </w:r>
          </w:p>
        </w:tc>
        <w:tc>
          <w:tcPr>
            <w:tcW w:w="58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кон</w:t>
            </w:r>
          </w:p>
        </w:tc>
        <w:tc>
          <w:tcPr>
            <w:tcW w:w="81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1 429  </w:t>
            </w:r>
          </w:p>
        </w:tc>
        <w:tc>
          <w:tcPr>
            <w:tcW w:w="148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 891 537,00  </w:t>
            </w:r>
          </w:p>
        </w:tc>
      </w:tr>
      <w:tr>
        <w:trPr>
          <w:trHeight w:val="94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6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 - н-пропанол не менее 35,0%, изопропанол не менее 40,0%,  алкилдиметилбензиламмония хлорид не менее 0,075%,  дидецилдиметиламмония хлорид не менее 0,025%</w:t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6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йствие на вирусы гепатита В и ВИЧ</w:t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6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 опасности не менее 4</w:t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6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8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обработок - 100 (1 обработка - 10 мл)</w:t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66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лфетка проспиртованная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назначена для обработки и дезинфекции кожных покровов при проведении диагностических лечебных манипуляций</w:t>
            </w:r>
          </w:p>
        </w:tc>
        <w:tc>
          <w:tcPr>
            <w:tcW w:w="120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лфетка размером 60х76 мм в инд.упаковке </w:t>
            </w:r>
          </w:p>
        </w:tc>
        <w:tc>
          <w:tcPr>
            <w:tcW w:w="82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аковка по 100 салфеток</w:t>
            </w:r>
          </w:p>
        </w:tc>
        <w:tc>
          <w:tcPr>
            <w:tcW w:w="58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81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2 804  </w:t>
            </w:r>
          </w:p>
        </w:tc>
        <w:tc>
          <w:tcPr>
            <w:tcW w:w="148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 650 428,00  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6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алфетка размером 60х76 мм </w:t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6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8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 - изопропиловый спирт, четвертичные аммониевые соединения, 2-фенокси-этанол</w:t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4"/>
          <w:szCs w:val="24"/>
        </w:rPr>
        <w:t>Приложение № 4 «Сведения о качественных и функциональных характеристиках поставляемых товаров» изложить в новой редакции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430"/>
        <w:gridCol w:w="3579"/>
        <w:gridCol w:w="3060"/>
        <w:gridCol w:w="900"/>
        <w:gridCol w:w="900"/>
        <w:gridCol w:w="900"/>
        <w:gridCol w:w="900"/>
        <w:gridCol w:w="720"/>
        <w:gridCol w:w="720"/>
        <w:gridCol w:w="760"/>
        <w:gridCol w:w="774"/>
      </w:tblGrid>
      <w:tr>
        <w:trPr>
          <w:trHeight w:val="390" w:hRule="atLeast"/>
        </w:trPr>
        <w:tc>
          <w:tcPr>
            <w:tcW w:w="1297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ведения о качественных и функциональных характеристиках поставляемых товар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2975" w:type="dxa"/>
            <w:gridSpan w:val="9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частник размещения заказа______________________________________________________________________________________________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лота</w:t>
            </w:r>
          </w:p>
        </w:tc>
        <w:tc>
          <w:tcPr>
            <w:tcW w:w="14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товара</w:t>
            </w:r>
          </w:p>
        </w:tc>
        <w:tc>
          <w:tcPr>
            <w:tcW w:w="3579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ебуемые характеристики, их параметры, потребительские свойства товара</w:t>
            </w:r>
          </w:p>
        </w:tc>
        <w:tc>
          <w:tcPr>
            <w:tcW w:w="3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едлагаемые характеристики, их параметры, потребительские свойства товара 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ебуемая форма выпуска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лагаемая форма выпуска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ебуемая фасовка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лагаемая фасовка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еб. ед.изм.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л.ед.изм.</w:t>
            </w:r>
          </w:p>
        </w:tc>
        <w:tc>
          <w:tcPr>
            <w:tcW w:w="7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еб. кол-во</w:t>
            </w:r>
          </w:p>
        </w:tc>
        <w:tc>
          <w:tcPr>
            <w:tcW w:w="7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л. кол-во</w:t>
            </w:r>
          </w:p>
        </w:tc>
      </w:tr>
      <w:tr>
        <w:trPr>
          <w:trHeight w:val="855" w:hRule="atLeast"/>
        </w:trPr>
        <w:tc>
          <w:tcPr>
            <w:tcW w:w="5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79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57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</w:tr>
      <w:tr>
        <w:trPr>
          <w:trHeight w:val="1800" w:hRule="atLeast"/>
        </w:trPr>
        <w:tc>
          <w:tcPr>
            <w:tcW w:w="586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назначено для дезинфекции и предстерилизационной очистки (предварительной или окончательной перед дезинфекцией высокого уровня эндоскопов), в том числе совмещенных в одном процессе, изделий медицинского назначения (включая хирургические и стоматологические инструменты,гибкие и жесткие эндоскопы и инструменты к ним) многократного применения, в целях осуществления ротаци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дкий концентрат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 флаконе по 1 литру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кон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5 639  </w:t>
            </w:r>
          </w:p>
        </w:tc>
        <w:tc>
          <w:tcPr>
            <w:tcW w:w="7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йствие на вирусы гепатита В и ВИ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 опасности не менее 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125" w:hRule="atLeast"/>
        </w:trPr>
        <w:tc>
          <w:tcPr>
            <w:tcW w:w="58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 - многокомпонентный комплекс действующих веществ: алкилдиметилбензиламмоний хлорид - не более 28,0%,   дидецилдиметиламмоний хлорид - не менее 2,0%, глутаровый альдегид - не менее 0,75%, глиоксаль -  не менее 5,0%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годности рабочих растворов - не менее 18 суток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8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7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 препарата на приготовление 1 литра рабочего раствора не более  10 мл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60" w:hRule="atLeast"/>
        </w:trPr>
        <w:tc>
          <w:tcPr>
            <w:tcW w:w="58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43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5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назначено для дезинфекции и предстерилизационной очистки (предварительной или окончательной перед дезинфекцией высокого уровня эндоскопов), в том числе совмещенных в одном процессе, изделий медицинского назначения (включая хирургические и стоматологические инструменты,наркозно-дыхательную аппаратуру, гибкие и жесткие эндоскопы и инструменты к ним) многократного применения, в целях осуществления ротации</w:t>
            </w:r>
          </w:p>
        </w:tc>
        <w:tc>
          <w:tcPr>
            <w:tcW w:w="3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дкий концентрат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 флаконе по 1 литру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кон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 343  </w:t>
            </w:r>
          </w:p>
        </w:tc>
        <w:tc>
          <w:tcPr>
            <w:tcW w:w="774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йствие на вирусы гепатита В и ВИ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7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 опасности не менее 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7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5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 - многокомпонентный комплекс действующих веществ: N, N-бис (3 аминопропил) додециламин -  не более 3 %, алкилдиметилбензиламмония и алкилдиметилэтилбензиламмония хлориды - не менее 25 %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7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годности рабочих растворов - не менее 14 суток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7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7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 препарата на приготовление 1 литра рабочего раствора не более  10 мл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7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990" w:hRule="atLeast"/>
        </w:trPr>
        <w:tc>
          <w:tcPr>
            <w:tcW w:w="5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4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5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назначено для дезинфекции поверхностей в палатах,коридорах, процедурных, манипуляционных кабинетах, операционных и перевязочных, разрешенных к применению в присутствии больных</w:t>
            </w:r>
          </w:p>
        </w:tc>
        <w:tc>
          <w:tcPr>
            <w:tcW w:w="3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етки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олиэтиленовой банке по 320 таблеток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а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 482  </w:t>
            </w:r>
          </w:p>
        </w:tc>
        <w:tc>
          <w:tcPr>
            <w:tcW w:w="77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 - натриевая соль дихлоризоциануровой кислоты  (50%)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7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йствие на вирусы гепатита В и ВИЧ , микобактерии туберкулез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7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 опасности при ингаляционном воздействии -  не менее 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7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годности рабочих растворов - не менее 3 суток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7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 препрарата на приготовление 1 литра рабочего раствора не более 0,1 таблетки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7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ес одной таблетки 3,2 грамма</w:t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7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7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активного хлора в диапазоне - 43,8% - 50,0%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7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5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назначено для дезинфекции  санитарно-технического оборудования 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дкий концентрат 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 флаконе по1 литру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кон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3 994  </w:t>
            </w:r>
          </w:p>
        </w:tc>
        <w:tc>
          <w:tcPr>
            <w:tcW w:w="77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5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 - алкилдиметилбензиламмоний хлорид, дидецилдиметиламмоний хлорид, комплекс кислот (муравьиная и бензойная)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7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5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 препарата на приготовление 1 литра рабочего раствора не более 10 мл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7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йствие на вирусы гепатита В и ВИЧ, микобактерии туберкулез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7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7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 опасности не менее 3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7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назначено для дезинфекции белья, в том числе загрязненного кровью, посуды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рошок 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мешке по 15 кг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шок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24  </w:t>
            </w:r>
          </w:p>
        </w:tc>
        <w:tc>
          <w:tcPr>
            <w:tcW w:w="77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 - дихлорантин и моющие добавк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7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 препарата на приготовление 1 литра рабочего раствора не более 2 гр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7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5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йствие на вирусы гепатита В и ВИ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7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7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ласс опасности не менее 3 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7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7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7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305" w:hRule="atLeast"/>
        </w:trPr>
        <w:tc>
          <w:tcPr>
            <w:tcW w:w="5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назначено для  дезинфекции при  генеральных уборках в помещениях, включая стоматологические, хирургические  отделения, процедурные кабинеты, акушерские, гинекологические, соматические отделения, лаборатории, в целях осуществления ротации  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дкий концентрат 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1 литру во флаконе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кон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5 133  </w:t>
            </w:r>
          </w:p>
        </w:tc>
        <w:tc>
          <w:tcPr>
            <w:tcW w:w="77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йствие на вирусы гепатита В и ВИЧ, микобактерии туберкулеза</w:t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7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885" w:hRule="atLeast"/>
        </w:trPr>
        <w:tc>
          <w:tcPr>
            <w:tcW w:w="5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 - многокомпонентный комплекс действующих веществ:           N, N-бис (3- аминопропил) додециламин не более 5 %, полигексаметиленгуанидин гидрохлорид не менее 2,5%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7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5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 препарата на приготовление 1 литра рабочего раствора не более 10 мл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7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5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дает моющими свойствам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7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ласс опасности не менее 3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7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305" w:hRule="atLeast"/>
        </w:trPr>
        <w:tc>
          <w:tcPr>
            <w:tcW w:w="586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5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назначено для  дезинфекции при  генеральных уборках в помещениях, включая стоматологические, хирургические  отделения, процедурные кабинеты, акушерские, гинекологические, соматические отделения, лаборатории, в целях осуществления ротации  </w:t>
            </w:r>
          </w:p>
        </w:tc>
        <w:tc>
          <w:tcPr>
            <w:tcW w:w="30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дкий концентрат 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1 литру во флаконе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кон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 519  </w:t>
            </w:r>
          </w:p>
        </w:tc>
        <w:tc>
          <w:tcPr>
            <w:tcW w:w="77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8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йствие на вирусы гепатита В и ВИЧ, микобактерии туберкулеза</w:t>
            </w:r>
          </w:p>
        </w:tc>
        <w:tc>
          <w:tcPr>
            <w:tcW w:w="30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7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8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став - водный раствор водорода пероксида не менее 20,0%, поверхностно-активное вещество, функциональные добавки 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7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58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7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58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 препарата на приготовление 1 литра рабочего раствора не более  35 мл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7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ласс опасности не менее  4 </w:t>
            </w:r>
          </w:p>
        </w:tc>
        <w:tc>
          <w:tcPr>
            <w:tcW w:w="30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7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125" w:hRule="atLeast"/>
        </w:trPr>
        <w:tc>
          <w:tcPr>
            <w:tcW w:w="5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4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5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назначено для дезинфекции  высокого уровня и стерилизации изделий медицинского назначения (включая хирургические, стоматологические инструменты, жесткие и гибкие эндоскопы и инструменты к ним) </w:t>
            </w:r>
          </w:p>
        </w:tc>
        <w:tc>
          <w:tcPr>
            <w:tcW w:w="3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дкий концентрат  с дозатором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1 литру во флаконе с дозатором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кон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 702  </w:t>
            </w:r>
          </w:p>
        </w:tc>
        <w:tc>
          <w:tcPr>
            <w:tcW w:w="77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дезинфекии высокого уровня - до 5 мин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7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ремя стерилизации - не более 1 часа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7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 - глутаровый альдегид  в диапазоне 10 ± 2,5%, алкилдиметилбензиламмоний хлорид в диапазоне 22,5% ± 3%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7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ласс опасности не менее 3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7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5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ремя дезинфекции высокого уровня - не более 5 минут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7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7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ремя стерилизации - не более 1 часа 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7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7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7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5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назначено для дезинфекции  медицинских отходов класса Б, остатков пищи  и биологического материал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дкий концентрат во флаконе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 флаконе по 1 литру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кон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6 197  </w:t>
            </w:r>
          </w:p>
        </w:tc>
        <w:tc>
          <w:tcPr>
            <w:tcW w:w="77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5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-дидецилдиметиламмоний хлорид и функциональные моющие компоненты (ортофосфорная кислота, синтанол и вода)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7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 препарата на приготовление 1 литра рабочего раствора не более 15 мл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7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йствие на вирусы гепатита В и ВИЧ, микобактерии туберкулез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7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7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ласс опасности не менее 3. 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7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5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назначено для обработки рук персонала, в т.ч. хирургов, операционного и инъекционного поля, локтевых сгибов доноров , обработка резиновых перчаток, надетых на руки персонала                                        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раствор во флаконе 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1 литру во флаконе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кон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1 429  </w:t>
            </w:r>
          </w:p>
        </w:tc>
        <w:tc>
          <w:tcPr>
            <w:tcW w:w="7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 - н-пропанол не менее 35,0%, изопропанол не менее 40,0%,  алкилдиметилбензиламмония хлорид не менее 0,075%,  дидецилдиметиламмония хлорид не менее 0,025%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5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йствие на вирусы гепатита В и ВИ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5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 опасности не менее 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5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обработок - 100 (1 обработка - 10 мл)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5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5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назначена для обработки и дезинфекции кожных покровов при проведении диагностических лечебных манипуляций</w:t>
            </w:r>
          </w:p>
        </w:tc>
        <w:tc>
          <w:tcPr>
            <w:tcW w:w="3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лфетка размером 60х76 мм в инд.упаковке 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аковка по 100 салфеток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2 804  </w:t>
            </w:r>
          </w:p>
        </w:tc>
        <w:tc>
          <w:tcPr>
            <w:tcW w:w="77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алфетка размером 60х76 мм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7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5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7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 - изопропиловый спирт, четвертичные аммониевые соединения, 2-фенокси-этанол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7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Извещение № 733А от 5 декабря 2008г. о проведении открытого аукциона  на  право заключения муниципального контракта </w:t>
      </w:r>
      <w:r>
        <w:rPr>
          <w:sz w:val="24"/>
        </w:rPr>
        <w:t xml:space="preserve">на поставку в 2009 году  </w:t>
      </w:r>
      <w:r>
        <w:rPr>
          <w:sz w:val="24"/>
          <w:szCs w:val="24"/>
        </w:rPr>
        <w:t xml:space="preserve">дезинфицирующих средств </w:t>
      </w:r>
      <w:r>
        <w:rPr>
          <w:sz w:val="24"/>
        </w:rPr>
        <w:t>для муниципальных учреждений здравоохранения города Перми</w:t>
      </w:r>
      <w:r>
        <w:rPr>
          <w:sz w:val="24"/>
          <w:szCs w:val="24"/>
        </w:rPr>
        <w:t xml:space="preserve"> и документация по проведению открытого аукциона размещены на официальном сайте администрации города Перми 05.12.2008г. и опубликовано в официальном бюллетене органов местного самоуправления муниципального образования г.Перми от 05.12.2008г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99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eastAsia="zh-TW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rzdrav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9:22:00Z</dcterms:created>
  <dc:creator>USER</dc:creator>
  <dc:description/>
  <cp:keywords/>
  <dc:language>en-US</dc:language>
  <cp:lastModifiedBy>СОК</cp:lastModifiedBy>
  <cp:lastPrinted>2008-12-09T14:43:00Z</cp:lastPrinted>
  <dcterms:modified xsi:type="dcterms:W3CDTF">2008-12-09T11:27:00Z</dcterms:modified>
  <cp:revision>7</cp:revision>
  <dc:subject/>
  <dc:title>Извещение № ____А от _________200__г</dc:title>
</cp:coreProperties>
</file>