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10А/2/1</w:t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МОУ «Гимназия № 4 имени братьев Каменских» (второй учебный корпу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: ул. Ленина, 73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Пермь «09» декабря 2008 года</w:t>
        <w:br/>
        <w:t xml:space="preserve">                                                                                                                                           12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 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» в МОУ «Гимназия № 4 имени братьев Каменских» (второй учебный корпус) по адресу: ул. Ленина, 73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И. 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Ю. Сави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«Гимназия № 4 имени братьев Каменских» города Перми</w:t>
      </w:r>
    </w:p>
    <w:p>
      <w:pPr>
        <w:pStyle w:val="Normal"/>
        <w:jc w:val="both"/>
        <w:rPr/>
      </w:pPr>
      <w:r>
        <w:rPr/>
        <w:t>Руководитель:   Дьякова Татьяна Михайловна</w:t>
      </w:r>
    </w:p>
    <w:p>
      <w:pPr>
        <w:pStyle w:val="Normal"/>
        <w:jc w:val="both"/>
        <w:rPr/>
      </w:pPr>
      <w:r>
        <w:rPr/>
        <w:t>Адрес: 614068, г.Пермь, ул. Плеханова, 41.</w:t>
      </w:r>
    </w:p>
    <w:p>
      <w:pPr>
        <w:pStyle w:val="Normal"/>
        <w:jc w:val="both"/>
        <w:rPr/>
      </w:pPr>
      <w:r>
        <w:rPr/>
        <w:t>Телефон: (342) 236-85-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раво заключения муниципального контракта 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» в МОУ «Гимназия № 4 имени братьев Каменских» (второй учебный корпус) по адресу: ул. Ленина, 73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793 615,00 (семьсот девяносто три тысячи шестьсот пятнадцать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46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Б Квант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 г. Пермь, ул. Кирова, 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ЕЛДЭКС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 г. Пермь, ул. Пушкина, 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стемы Комплексной Безопасности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 г. Пермь, ул. Луначарского, 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верест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11,  г. Пермь, ул. Муромская, 3, оф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Дурновцев Юрий Александрович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 г. Пермь, ул. Н. Островского, 22-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Ц «Пермские системы безопасности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11,  г. Пермь, ул. Яблочкова, 2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ве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Дурновцев Юрий А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Б Кв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раздела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Сведениях о качестве предлагаемых работ» в столбце «Количество» нет соответствующих данных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раздела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участника размещения заказа выдана ранее даты переименования общества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несение денежных средств в качестве обеспечения заявки на участие в аукционе (денежные средства не поступили на р/с заказчика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БЕЛДЭКС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Предложении участника размещения заказа» отсутствует печать организ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.Ю. Са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темы Комплексной Безопас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раздела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документы, подтверждающие полномочия лица на осуществление действий от имени участника размещения заказ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.Ю. Са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не прошиты в один том и не пронумерованы сквозной нумерацией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ТЦ «Пермские системы безопас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а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тежном поручении отсутствует отметка банка о списании денежных средств со счета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.И. 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.М. Дьяк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58:00Z</dcterms:created>
  <dc:creator>ump15</dc:creator>
  <dc:description/>
  <cp:keywords/>
  <dc:language>en-US</dc:language>
  <cp:lastModifiedBy>СОК</cp:lastModifiedBy>
  <cp:lastPrinted>2007-10-18T15:41:00Z</cp:lastPrinted>
  <dcterms:modified xsi:type="dcterms:W3CDTF">2008-12-09T11:25:00Z</dcterms:modified>
  <cp:revision>4</cp:revision>
  <dc:subject/>
  <dc:title>ПРОТОКОЛ № 01/03-07</dc:title>
</cp:coreProperties>
</file>