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рассмотрения и оценки котировочных заявок: </w:t>
      </w:r>
      <w:r>
        <w:rPr>
          <w:b/>
        </w:rPr>
        <w:t xml:space="preserve">«Приобретение оргтехники по ГЦП «Общественное участие» на 2008-2009 годы» (РЦП «Общественная Мотовилиха», п. 1.2. – Приобретение оргтехники для работы общественно-методического совета)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1.20 час.</w:t>
        <w:tab/>
        <w:tab/>
        <w:tab/>
        <w:tab/>
        <w:tab/>
        <w:tab/>
        <w:tab/>
        <w:t xml:space="preserve">                    09  декабря 2008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иткин Павел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ейтарджева Лиана Александр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Еремеева Ирина Михайловна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ладыкин Андрей Александрович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олотарева Раиса Андре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ретарь: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крыпник Светлан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предмета запроса котировок: Приобретение оргтехники по ГЦП «Общественное участие» на 2008-2009 годы» (РЦП «Общественная Мотовилиха», п. 1.2. – Приобретение оргтехники для работы общественно-методическ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720"/>
        <w:gridCol w:w="900"/>
        <w:gridCol w:w="1080"/>
        <w:gridCol w:w="900"/>
        <w:gridCol w:w="1080"/>
      </w:tblGrid>
      <w:tr>
        <w:trPr>
          <w:trHeight w:val="8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(мес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ед. 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ind w:left="-108" w:hanging="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, с НДС</w:t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истемный блок в составе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орпус MidiTower</w:t>
            </w:r>
            <w:r>
              <w:rPr>
                <w:sz w:val="16"/>
                <w:szCs w:val="16"/>
              </w:rPr>
              <w:t xml:space="preserve"> с разъемами USB на лицевой панели, блок питания не менее 350W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Материнская плата </w:t>
            </w:r>
            <w:r>
              <w:rPr>
                <w:sz w:val="16"/>
                <w:szCs w:val="16"/>
              </w:rPr>
              <w:t>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Процессор </w:t>
            </w:r>
            <w:r>
              <w:rPr>
                <w:sz w:val="16"/>
                <w:szCs w:val="16"/>
              </w:rPr>
              <w:t>сокет 775 двухядерный, с частотой не менее 2,0ГГц и FSB  не менее 800МГц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перативная память</w:t>
            </w:r>
            <w:r>
              <w:rPr>
                <w:sz w:val="16"/>
                <w:szCs w:val="16"/>
              </w:rPr>
              <w:t xml:space="preserve"> DDR II 667 не менее 2048Mb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Жесткий диск (HDD) </w:t>
            </w:r>
            <w:r>
              <w:rPr>
                <w:sz w:val="16"/>
                <w:szCs w:val="16"/>
              </w:rPr>
              <w:t>SATA II не менее 160Гбайт 7200rpm 8mb</w:t>
            </w:r>
            <w:r>
              <w:rPr>
                <w:b/>
                <w:bCs/>
                <w:sz w:val="16"/>
                <w:szCs w:val="16"/>
              </w:rPr>
              <w:t xml:space="preserve"> Оптический привод </w:t>
            </w:r>
            <w:r>
              <w:rPr>
                <w:sz w:val="16"/>
                <w:szCs w:val="16"/>
              </w:rPr>
              <w:t>DVD+-RW</w:t>
            </w:r>
            <w:r>
              <w:rPr>
                <w:b/>
                <w:bCs/>
                <w:sz w:val="16"/>
                <w:szCs w:val="16"/>
              </w:rPr>
              <w:t xml:space="preserve"> Мышь</w:t>
            </w:r>
            <w:r>
              <w:rPr>
                <w:sz w:val="16"/>
                <w:szCs w:val="16"/>
              </w:rPr>
              <w:t xml:space="preserve"> оптическая, 800dpi,PS/2, коврик для мышки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Клавиатура </w:t>
            </w:r>
            <w:r>
              <w:rPr>
                <w:sz w:val="16"/>
                <w:szCs w:val="16"/>
              </w:rPr>
              <w:t>мультимедийная(107+14 клавиш), выделенная клавиша переключения раскладки клавиатуры, PS/2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истемное программное обеспечение </w:t>
            </w:r>
            <w:r>
              <w:rPr>
                <w:sz w:val="16"/>
                <w:szCs w:val="16"/>
              </w:rPr>
              <w:t>Операционная система Microsoft Windows Vista Business Edition Russian OEM, ОС Windows XP Pro RUS по праву Downgrade Right (с предустановкой и настройкой Windows XP Pro RUS ). В комплекте поставляются диск с операционной системой VistaBusiness и диск восстановления системы Windows XP Pro RUS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фисное программное обеспечение </w:t>
            </w:r>
            <w:r>
              <w:rPr>
                <w:sz w:val="16"/>
                <w:szCs w:val="16"/>
              </w:rPr>
              <w:t>Пакет русифицированных офисных приложений Microsoft Office Basic 2007(с предустановкой и настройкой).</w:t>
            </w:r>
            <w:r>
              <w:rPr>
                <w:b/>
                <w:bCs/>
                <w:sz w:val="16"/>
                <w:szCs w:val="16"/>
              </w:rPr>
              <w:t xml:space="preserve"> Дополнительное программное обеспечение </w:t>
            </w:r>
            <w:r>
              <w:rPr>
                <w:sz w:val="16"/>
                <w:szCs w:val="16"/>
              </w:rPr>
              <w:t>ПО резервного копирования и восстановления ОС (с предустановкой и настройкой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Монитор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 xml:space="preserve">17`` LCD monitor, 5ms, 320 cd/m2  700:1, 160°(H), 160°(V), speakers, </w:t>
            </w:r>
            <w:r>
              <w:rPr>
                <w:sz w:val="16"/>
                <w:szCs w:val="16"/>
              </w:rPr>
              <w:t>ТСО</w:t>
            </w:r>
            <w:r>
              <w:rPr>
                <w:sz w:val="16"/>
                <w:szCs w:val="16"/>
                <w:lang w:val="en-US"/>
              </w:rPr>
              <w:t>`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ногофункциональное устройство: </w:t>
            </w:r>
            <w:r>
              <w:rPr>
                <w:sz w:val="16"/>
                <w:szCs w:val="16"/>
              </w:rPr>
              <w:t>формат А4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пир-принтер-сканер, макс. объем работ 10 000 стр. / мес., память 8 МБ, скорость печати 18 страниц в минуту (А4), тип сканера планшетный, разрешение, точек на дюйм 600х600, комплектация: картридж , USB кабел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 каждой позиции поставляемый товар должен соответствовать минимальным требованиям или превышать минимальные требования, установленные в техническом описани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Поставляемые системные блоки должны соответствовать международному стандарту  качества ISO 9001, мониторы - TCO 0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сертифицированы для работы с операционной системой Windows XP и Vista (распечатка и ссылка с официального сайта компании Microsoft обязательн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истемные блоки должны быть произведены серийно, системные блоки, клавиатура и мышь должны быть одного производителя (иметь логотип одного производителя) и доступны на рынке не менее трех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Гарантийный ремонт всего поставленного оборудования должно осуществляться в сервисном центре, который должен иметь авторизацию сервисного центра производител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83 размещено на официальном сайте «Администрации  города    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1 дека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Максимальная цена муниципального контракта: 59 000.00 (Пятьдесят девять тысяч  рублей)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4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Место поставки товара: </w:t>
      </w:r>
      <w:r>
        <w:rPr>
          <w:sz w:val="22"/>
          <w:szCs w:val="22"/>
        </w:rPr>
        <w:t>г. Пермь, Мотовилихинский район, ул. Уральская, 36, 3 эт., каб. 30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 xml:space="preserve">Сроки поставки товара: в течение </w:t>
      </w:r>
      <w:r>
        <w:rPr>
          <w:sz w:val="22"/>
          <w:szCs w:val="22"/>
        </w:rPr>
        <w:t>5 дней после подписания муниципального контракта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. </w:t>
      </w:r>
      <w:r>
        <w:rPr>
          <w:sz w:val="22"/>
          <w:szCs w:val="22"/>
          <w:u w:val="single"/>
        </w:rPr>
        <w:t xml:space="preserve">Цена  товара (работ, услуг)  с  учетом   следующих   расходов:  </w:t>
      </w:r>
      <w:r>
        <w:rPr>
          <w:sz w:val="22"/>
          <w:szCs w:val="22"/>
        </w:rPr>
        <w:t xml:space="preserve">все   выплаченные  и_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Опл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за товар:</w:t>
      </w:r>
      <w:r>
        <w:rPr>
          <w:sz w:val="22"/>
          <w:szCs w:val="22"/>
        </w:rPr>
        <w:t xml:space="preserve"> Оплата за товар: будет произведена безналичным перечислением денежных средств, в течение 10 банковских дней, после предоставления счета – фактуры (счета) и наклад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№ 83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83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ический центр «Гармон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8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-ДЭЙТ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6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6.2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ООО «Технический центр «Гармон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Адрес регистрации: 614000,  г. Пермь, ул. Кирова, 3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58 780.00 (Пятьдесят восемь тысяч семьсот восемьдесят рублей) 00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7. Котировочная комиссия оценила котировочные заявки и приняла реше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1. признать победителем в проведении запроса котировок участника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Технический центр «Гармония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Адрес регистрации: 614000, г. Пермь, ул. Кирова, 34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58 780.00 (Пятьдесят восемь тысяч семьсот восемьдесят рублей) 00 копеек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2. </w:t>
      </w:r>
      <w:r>
        <w:rPr>
          <w:sz w:val="22"/>
          <w:szCs w:val="22"/>
          <w:u w:val="single"/>
        </w:rPr>
        <w:t xml:space="preserve"> заявка участника ООО «ЭКО-ДЭЙТ»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Адрес регистрации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39, г. Пермь, ул. П. Осипенко, 44, содержит лучшие условия по цене контракта, следующие после предложенных победителем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Цена муниципального контракта: 58 960.00 (Пятьдесят восемь тысяч девятьсот шестьдесят рублей) 00 копеек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8. Срок подписания муниципального контракта победителем от 5 до 20 дней,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Заместитель председателя:                                  _______________           /П.И. Ситкин/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лены котировочной комиссии:                         _______________            /Л.А. Мейтарджева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            /А.Л. Дробинин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_</w:t>
        <w:tab/>
        <w:t>/И.М. Еремеева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                  _______________             /Н.А.Влас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             /А.В. Старков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          /А.А. Владыкин/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_______________           /Р.А. Золотарева/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:</w:t>
        <w:tab/>
        <w:tab/>
        <w:t xml:space="preserve">          _______________</w:t>
        <w:tab/>
        <w:t xml:space="preserve"> /С.Г. Скрыпник/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</w:p>
    <w:sectPr>
      <w:type w:val="nextPage"/>
      <w:pgSz w:w="11906" w:h="16838"/>
      <w:pgMar w:left="144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55:00Z</dcterms:created>
  <dc:creator>pc130205</dc:creator>
  <dc:description/>
  <cp:keywords/>
  <dc:language>en-US</dc:language>
  <cp:lastModifiedBy>Админ</cp:lastModifiedBy>
  <cp:lastPrinted>2008-12-04T13:06:00Z</cp:lastPrinted>
  <dcterms:modified xsi:type="dcterms:W3CDTF">2008-12-09T07:23:00Z</dcterms:modified>
  <cp:revision>4</cp:revision>
  <dc:subject/>
  <dc:title>ПРОТОКОЛ № 16</dc:title>
</cp:coreProperties>
</file>