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50 от 09.12.2008 г.</w:t>
      </w:r>
    </w:p>
    <w:p>
      <w:pPr>
        <w:pStyle w:val="Heading1"/>
        <w:shd w:fill="FFFFFF" w:val="clear"/>
        <w:rPr/>
      </w:pPr>
      <w:r>
        <w:rPr>
          <w:sz w:val="24"/>
        </w:rPr>
        <w:t>об отмене извещения</w:t>
      </w:r>
      <w:r>
        <w:rPr>
          <w:b w:val="false"/>
        </w:rPr>
        <w:t xml:space="preserve"> </w:t>
      </w:r>
      <w:r>
        <w:rPr>
          <w:sz w:val="24"/>
        </w:rPr>
        <w:t>№ 146 от 01.12.2008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художественному оформлению ледового комплекса на площади муниципального Центра культуры г. Перми им. А.Г. Солдатова и ледовой горки на площади Федерального государственного учреждения культуры и искусства «Дом офицеров Пермского гарнизона» Министерства обороны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Шабалина А.Н., тел. 2494871, в целях эффективного использования средств бюджета объявляет об отмене извещения №146 от 01.12.2008 г. на выполнение работ по художественному оформлению ледового комплекса на площади муниципального Центра культуры г. Перми им. А.Г. Солдатова и ледовой горки на площади Федерального государственного учреждения культуры и искусства «Дом офицеров Пермского гарнизона» Министерства обороны РФ в связи с отсутствием необходимости в размещении муниципального заказа путем запроса котирово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 администрации района </w:t>
        <w:tab/>
        <w:tab/>
        <w:tab/>
        <w:tab/>
        <w:t xml:space="preserve">                         </w:t>
        <w:tab/>
        <w:t xml:space="preserve">         </w:t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19:00Z</dcterms:created>
  <dc:creator>_</dc:creator>
  <dc:description/>
  <cp:keywords/>
  <dc:language>en-US</dc:language>
  <cp:lastModifiedBy>us2051</cp:lastModifiedBy>
  <cp:lastPrinted>2008-12-09T14:17:00Z</cp:lastPrinted>
  <dcterms:modified xsi:type="dcterms:W3CDTF">2008-12-09T09:19:00Z</dcterms:modified>
  <cp:revision>2</cp:revision>
  <dc:subject/>
  <dc:title>В рамках реализации городской целевой программы «Развитие городских микрорайонов в 2006-2010гг</dc:title>
</cp:coreProperties>
</file>