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firstLine="709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suppressAutoHyphens w:val="true"/>
        <w:spacing w:before="0" w:after="0"/>
        <w:ind w:firstLine="709"/>
        <w:jc w:val="right"/>
        <w:rPr>
          <w:bCs/>
        </w:rPr>
      </w:pPr>
      <w:r>
        <w:rPr>
          <w:bCs/>
        </w:rPr>
        <w:t xml:space="preserve">к извещению №149 </w:t>
      </w:r>
    </w:p>
    <w:p>
      <w:pPr>
        <w:pStyle w:val="Normal"/>
        <w:suppressAutoHyphens w:val="true"/>
        <w:spacing w:before="0" w:after="0"/>
        <w:ind w:firstLine="709"/>
        <w:jc w:val="right"/>
        <w:rPr>
          <w:bCs/>
        </w:rPr>
      </w:pPr>
      <w:r>
        <w:rPr>
          <w:bCs/>
        </w:rPr>
        <w:t>от 09.12.2008 г.</w:t>
      </w:r>
    </w:p>
    <w:p>
      <w:pPr>
        <w:pStyle w:val="Normal"/>
        <w:suppressAutoHyphens w:val="true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 xml:space="preserve">Техническое задание на оказание автотранспортных услуг по перевозке должностных лиц администрации района: </w:t>
      </w:r>
    </w:p>
    <w:p>
      <w:pPr>
        <w:pStyle w:val="Normal"/>
        <w:suppressAutoHyphens w:val="true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0"/>
        <w:ind w:firstLine="709"/>
        <w:rPr>
          <w:bCs/>
        </w:rPr>
      </w:pPr>
      <w:r>
        <w:rPr/>
        <w:t xml:space="preserve">1. </w:t>
      </w:r>
      <w:r>
        <w:rPr>
          <w:bCs/>
        </w:rPr>
        <w:t>Оказание автотранспортных услуг предоставление автомобилей ГАЗ 3110 либо их эквивалентов в количестве 2 шт. не ранее 2005 г. выпуска;  Ниссан Альмера Классик 1.6 РЕ либо его эквивалента не ранее 2006 г. выпуска; Хендай Соната либо его эквивалента не ранее 2008 г. выпуска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bCs/>
        </w:rPr>
        <w:t xml:space="preserve">2.Общее плановое количество часов при использовании  </w:t>
      </w:r>
      <w:r>
        <w:rPr/>
        <w:t>автомобилей, стоимость одного машино-часа и режим работы автомобилей приведены в таблице:</w:t>
      </w:r>
    </w:p>
    <w:tbl>
      <w:tblPr>
        <w:tblW w:w="100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363"/>
        <w:gridCol w:w="1297"/>
        <w:gridCol w:w="1403"/>
        <w:gridCol w:w="1080"/>
        <w:gridCol w:w="1080"/>
        <w:gridCol w:w="1818"/>
      </w:tblGrid>
      <w:tr>
        <w:trPr>
          <w:trHeight w:val="20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а автомобиля (или эквивалент)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одного машино-часа (не более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часов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сумм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часов в день при пятидневной рабочей недел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часов в день при семидневной рабочей неделе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жим работы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ендай Соната</w:t>
            </w:r>
          </w:p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или эквивалент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,5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в режиме гибкого рабочего времени с 11.01.2009 по 31.01.200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ссан Альмера</w:t>
            </w:r>
          </w:p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или эквивалент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,3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3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9-00 до 18-00 в рабочие дни с 11.01.2009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-3110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или эквивалент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,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11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9-00 до 18-00 в рабочие дни с 11.01.2009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,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любое время по заявке с 01.01.2009 по 10.01.2009</w:t>
            </w:r>
          </w:p>
        </w:tc>
      </w:tr>
      <w:tr>
        <w:trPr>
          <w:trHeight w:val="255" w:hRule="atLeast"/>
        </w:trPr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44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3. Время использование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единое диспетчерское обслуживание,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предоставление водителя соответствующей категории, прошедшего курсы контраварийной подготовки,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предоставление замены автомобиля при простое на техническом обслуживании и ремонте,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предоставление замены автомобиля при возникновении ДТП в течение 1 часа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предоставление автомобиля, заправленного ГСМ, со штатным водителем ежедневно по потребности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 xml:space="preserve">обязательное проведение пред- и послерейсовых технических  осмотров транспортных средств,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соответствие транспортных средств требованиям безопасности, техническому состоянию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 </w:t>
      </w:r>
      <w:r>
        <w:rPr/>
        <w:t xml:space="preserve">5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. 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b/>
          <w:b/>
        </w:rPr>
      </w:pPr>
      <w:r>
        <w:rPr/>
        <w:t>6. Требования по обеспечению заказа: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6.1 предоставление транспорта  по заявке через диспетчерскую службу Исполнителя, по телефонному звонку или в письменном виде по факсу. 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6.2 предоставление транспорта не позднее не позднее 15 мин. с момента поступления заявки.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6.3 предоставление по требованию Заказчика: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  </w:t>
      </w:r>
      <w:r>
        <w:rPr/>
        <w:t>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04:00Z</dcterms:created>
  <dc:creator>us2051</dc:creator>
  <dc:description/>
  <cp:keywords/>
  <dc:language>en-US</dc:language>
  <cp:lastModifiedBy>us2051</cp:lastModifiedBy>
  <cp:lastPrinted>2008-12-08T17:30:00Z</cp:lastPrinted>
  <dcterms:modified xsi:type="dcterms:W3CDTF">2008-12-09T05:48:00Z</dcterms:modified>
  <cp:revision>4</cp:revision>
  <dc:subject/>
  <dc:title>Приложение №1</dc:title>
</cp:coreProperties>
</file>