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96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 xml:space="preserve">на право заключения муниципального контракта выполнение работ по капитальному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диона «Спутни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для МУФК и С «Стадиона «Спутник»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декабря 2008 года</w:t>
        <w:br/>
        <w:t xml:space="preserve">     10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на </w:t>
      </w:r>
      <w:r>
        <w:rPr>
          <w:sz w:val="22"/>
          <w:szCs w:val="22"/>
        </w:rPr>
        <w:t xml:space="preserve">право заключения муниципального контракта </w:t>
      </w:r>
      <w:r>
        <w:rPr/>
        <w:t>по капитальному ремонту стадиона «Спу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комиссии председателя комиссии и заместителя председателя комиссии председательствующим единогласно выбран Трофимов Д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>
          <w:trHeight w:val="343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физической культуры и спорта «Стадион «Спутни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овиков Константин Леонид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4, г.Пермь, ул.Мензелинская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0 23 93; 250-03-9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 выполнение работ по капитальному ремонту стадиона «Спутник»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Лот 1 </w:t>
      </w:r>
      <w:r>
        <w:rPr/>
        <w:t>– 2367882,40</w:t>
      </w:r>
      <w:r>
        <w:rPr>
          <w:color w:val="000000"/>
        </w:rPr>
        <w:t xml:space="preserve"> руб. (два миллиона триста шестьдесят семь тысяч восемьсот восемьдесят два рубля 40 копеек).</w:t>
      </w:r>
    </w:p>
    <w:p>
      <w:pPr>
        <w:pStyle w:val="Normal"/>
        <w:jc w:val="both"/>
        <w:rPr/>
      </w:pPr>
      <w:r>
        <w:rPr>
          <w:b/>
          <w:u w:val="single"/>
        </w:rPr>
        <w:t>Лот 2</w:t>
      </w:r>
      <w:r>
        <w:rPr/>
        <w:t xml:space="preserve"> – 4579698,44</w:t>
      </w:r>
      <w:r>
        <w:rPr>
          <w:color w:val="000000"/>
        </w:rPr>
        <w:t xml:space="preserve"> руб. (четыре миллиона пятьсот семьдесят девять тысяч шестьсот девяносто восемь рублей 44 копейки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891"/>
        <w:gridCol w:w="4203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тская,39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д.Берег Камы, ул. Фоминская,7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Халтурина,8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ПСК «Энергия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1, г. Пермь, ул. Окулова,8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мская Инвестиционная Строительная Компания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 г.Пермь, ул.Худанина,7-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г. Пермь, ул. М.Рыбалко,7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Левченко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25 Октября,3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Яранская,8-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 СоюзПром 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4А,оф.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 Данщина,5,оф.2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Инвестиционно- строительная группа «Развитие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 г.Пермь, ул. Народовольческая,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25 Октября,3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«Урал -Трест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 Малкова,4,оф.4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Мира,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арма- 2007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Кирова,225, оф.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с.Уинское ,ул.Коммунистическая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90, г.Пермь, ул.Хлебозаводская, 2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 Куйбышева69/1-7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. Суксун, ул. Плеханова,1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Оборонщиков,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НИКА-С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ЭКОТЕПЛОРЕСУРС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2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Ижевская,2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Панфилова,17Б-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5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Инкам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Светлогорская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а/я 592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льные Технологии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пр-т Комсомольский,4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 Фонтанная,8А-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пер-к 3-й Белоярский,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ЭНЕРГОМЕТАЛЛУГМОНТАЖ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, г.Пермь, ул. Окулова,8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ЗападУрал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1, г.Пермь, ул.Ижевская,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Луначарского,3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асьвинская,88-2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Нахимова,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М.Рыбалко,10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 Карпинского,91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, Пермь, ул. Г.Хасана,9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1, г.Пермь, ул. Рабочее-Крестьянская,6,оф.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К- Инвест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Кировоградская,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ольшевитская,75-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г. Краснокамск, п. Майский, ул. Шоссейная,1-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С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г. Пермь, ул. Кировоградская,1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г.Пермь, ул.Минина,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Полины Осипенко,5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1, г. Пермь, ул.Соликамская,271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Покров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Автозаводская,9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-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Чкалова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Юрша,2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303, г.Пермь, ул.Янаульская,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 Г.Хасана,8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рест Спец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Г.Хасана,7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10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Инвестиционная Строительная Компания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 г.Пермь, ул.Худанина,7-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г. Пермь, ул. М.Рыбалко,7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9, г.Пермь, ул.Володарского,7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Левченко,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Левченко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25 Октября,3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Орджоникидзе,1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Нахимова,2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ТЕПЛОРЕСУРС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2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Ижевская,2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ые Технологии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пр-т Комсомольский,4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 , г.Пермь, ул. Карпинского,91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арма- 2007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Кирова,225, оф.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 строительная группа «Развитие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 г.Пермь, ул. Народовольческая,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25 Октября,3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ам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3, г. Пермь, ул. Светлогорская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а/я 592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МЕТАЛЛУРГМОНТАЖ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, г.Пермь, ул. Окулова,8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рест Спец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Г.Хасана,7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10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69-2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«Урал -Трест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 Малкова,4,оф.4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Мира,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с.Уинское ,ул.Коммунистическая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90, г.Пермь, ул.Хлебозаводская, 2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Куйбышева,69/1-7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Оборонщиков,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п.эСуксун, ул.Плеханова,1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тская,39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д.Берег Камы, ул. Фоминская,7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оюзПром 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ул. Данщина,4А,оф.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 Данщина,5,оф.2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1, г.Пермь, ул. Ижевская,1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 Фонтанная,8А-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пер-к 3-й Белоярский,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-С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РК «Инвест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Кировоградская,1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1, г.Пермь, ул. Рабочекрестьянская,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Панфилова,17Б-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5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Ласьвинская,1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1,г.Пермь, ул.Гагарина,2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 Ш.космонавтов,6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г.Пермь, ул.Фасадная,8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ПСК «Энергия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1, г. Пермь, ул. Окулова,8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Покров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Автозаводская,9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303, г.Пермь, ул.Янаульская,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 Г.Хасана,8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-строй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Чкалова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Юрша,2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 плюс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8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г. Краснокамск, п. Майский, ул. Шоссейная,1-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301"/>
        <w:gridCol w:w="2966"/>
        <w:gridCol w:w="1376"/>
      </w:tblGrid>
      <w:tr>
        <w:trPr>
          <w:trHeight w:val="16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ПСК «Энергия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Покров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оюзПром Строй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ая строительная группа «Развитие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 Трест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 2007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ТЕПЛОРЕСУРС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ам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«Стройтехнология» (614113,г.Пермь,ул.Оборонщиков,8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монтаж-М»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301"/>
        <w:gridCol w:w="2966"/>
        <w:gridCol w:w="1376"/>
      </w:tblGrid>
      <w:tr>
        <w:trPr>
          <w:trHeight w:val="16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Гранд- Строй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ЭКОТЕПЛОРЕСУРС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 (614036,г.Пермь, ул. Мира69-26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2007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ая строительная группа «Развитие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ам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 (614113,г.Пермь, ул. Оборонщиков,8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оюзПром Строй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Торговый Дом «Покров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 плюс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к участию в открытом аукционе по лоту №1 следующим участникам размещения заказа, подавших заявки в на участие в аукционе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85"/>
        <w:gridCol w:w="900"/>
        <w:gridCol w:w="1442"/>
        <w:gridCol w:w="2698"/>
        <w:gridCol w:w="1552"/>
        <w:gridCol w:w="60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1.3,п. 2.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.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документ подтверждающий полномочия лица действующего от имени УРЗ (устав или выписка из устава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ч.1,ст.12 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3,п.2.2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.2.1.,р.I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лендарный план не соответствует требованиям документации (не указан срок сдачи приемки выполненных рабо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ца копии протокола не заверена участником заказ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РК «Инвес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.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 заверена не в соответствии с требованиями документации, (нет расшифровки подпис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ч.1,ст.12 Ф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3,п.2.1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.I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 сшита, отсутствует сквозная нумерация, копии не заверены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МЕТАЛЛУРГМОНТАЖ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ч.1,ст.12 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3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.2.2, р.I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лендарный план не соответствует требованиям документации (не указан срок сдачи приемки выполненных рабо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ч.1.ст.12 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.3,П.2.2, р.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1.7,п.2.1,р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1.6,п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I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лендарный план не соответствует требованиям документации (не указан срок сдачи приемки выполненных рабо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а копия лиценз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лендарный план не соответствует требованиям документации (не указан срок сдачи приемки выполненных работ)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 кол-во календарных дней выполненных работ по строке ит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ест Спец 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ч.1.ст.12 Ф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.п.3,п.2.2, ,р.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ый план не соответствует требованиям документации (не указан срок сдачи приемки выполненных рабо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Инвестиционная Строительная Комп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ч.1,ст.12 Ф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2,п.п3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.2.1,р.II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лендарный план не соответствует документации (не указан срок сдачи приемки выполненных рабо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документов заверены не в соответствии с требованиями документ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- 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 1.3,п.2.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.I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документ подтверждающий полномочия лица действующего от имени УРЗ (устав или выписка из устав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4.,ч.1,ст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1.7,п.2.1,р.I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.1.9,р.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 предоставлена копия лицензии по строительству зданий и сооружений I и 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уровня (представленная лицензия выдана не ООО «ЗападУралСтрой»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ые технолог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4.,ч.1,ст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3,п.2.2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.I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едениях о качестве предлагаемых работ отсутствует объем(п.8 в локально-сметном расчете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к участию в открытом аукционе по лоту №2 следующим участникам размещения заказа, подавших заявки в на участие в аукционе</w:t>
      </w:r>
    </w:p>
    <w:p>
      <w:pPr>
        <w:pStyle w:val="Normal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85"/>
        <w:gridCol w:w="1077"/>
        <w:gridCol w:w="1440"/>
        <w:gridCol w:w="2523"/>
        <w:gridCol w:w="1620"/>
        <w:gridCol w:w="58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-С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 ч. 1, ст.12 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4,ч. 1</w:t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2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1.7,п.2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1.3,п.2.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риложенной копии лицензии отсутствуют виды работ являющиеся предметом МК.(монтаж подвесных потолков и устройство электроснабжен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документ подтверждающий полномочия лица действующего от имени УРЗ (устав или выписка из уст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К-Инвест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1.3,п. 2.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.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 заверена не в соответствии с требованиями документации, (нет расшифровки подпи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ч.1,ст.12 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ч.1,ст.12 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3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2, р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.,р.I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лендарный план не соответствует требованиям документации (не указан срок сдачи приемки выполненных рабо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ца копии протокола не заверена участником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 ч. 1, ст.12 Ф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1.7,п.2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риложенной копии лицензии отсутствуют виды работ являющиеся предметом МК.(отсутствует монтаж легких ограждающих конструкц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Инвестиционная Строительная Компания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ч.1,ст.12 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ч.1,ст.12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3,п.2.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,р.I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лендарный план не соответствует требованиямдокументации (не указан срок сдачи приемки выполненных рабо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документов заверены не в соответствии с требованиями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 строй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1.3,п. 2.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.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документ подтверждающий полномочия лица действующего от имени УРЗ (устав или выписка из уст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МЕТАЛЛУРГМОНТАЖ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ч.1,ст.12 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3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.2.2, р.I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лендарный план не соответствует требованиямдокументаци (не указан сроки сдачи приемки выполненных рабо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ест Спец строй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ч.1.ст.12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.п.3П.2.2, ,р.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ый план не соответствует требованиям документации (не указан срок сдачи приемки выполненн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-строй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ч.1.ст.12 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4,ч.1.ст.12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.3,П.2.2, р.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1.7,п.2.1,р.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лендарный план не соответствует требованиям документации (не указан срок сдачи приемки выполненных рабо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а копия лиценз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4.,ч.1,ст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1.7,п.2.1,р.I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.1.9,р.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 предоставлена копия лицензии по строительству зданий и сооружений I и 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уровня (представленная лицензия выдана не ООО «ЗападУрал Стро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ые технологи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.</w:t>
            </w:r>
            <w:r>
              <w:rPr>
                <w:sz w:val="22"/>
                <w:szCs w:val="22"/>
              </w:rPr>
              <w:t>2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.9,р. 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ие Федерального закона 128-ФЗ от 08.08.01г.-адрес,указанный в лицензии не совпадает с адресом в выписке из ЕГРЮЛ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414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Константин Леонидо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СОК</cp:lastModifiedBy>
  <cp:lastPrinted>2008-12-09T17:43:00Z</cp:lastPrinted>
  <dcterms:modified xsi:type="dcterms:W3CDTF">2008-12-09T12:44:00Z</dcterms:modified>
  <cp:revision>124</cp:revision>
  <dc:subject/>
  <dc:title>ПРОТОКОЛ № 01/03-07</dc:title>
</cp:coreProperties>
</file>