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7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на пересечение улиц Зарайская и адмирала Старикова 6 в Орджоникидзевском 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08» декабря 2008 года</w:t>
      </w:r>
    </w:p>
    <w:p>
      <w:pPr>
        <w:pStyle w:val="Style16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9 часов 38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 на пересечении улиц Зарайская и адмирала Старикова в Орджоникидзевском  районе  города Перми»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                     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  Кузнецов Александр Александрович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:                     Чазова Елена Константиновна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Масленникова Наталья Викторовна – ОАО «Проектный институт Новосибгражданпроект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Ваняшкина Валентина Ивановна – ОАО «Подряд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3) Мугинова Ольга Валерьевна – ООО ПСК «Энерги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4) Николаев Александр Владимирович – ООО «ПермНефтеГаз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5) Шмидт Максим Николаевич – ОАО «АГРОПРОМ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6) Шайхетдинов Дмитрий Олегович – ООО «КомплексСтро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7) Катаев Антон Генрихович – ООО ПСФ «Финис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Style16"/>
        <w:rPr>
          <w:sz w:val="22"/>
          <w:szCs w:val="22"/>
          <w:highlight w:val="yellow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на пересечении улиц Зарйская и адмирала Старикова в Орджоникидзевском районе  города Перми», начальная (максимальная)  цена контракта</w:t>
      </w:r>
      <w:r>
        <w:rPr>
          <w:i/>
          <w:sz w:val="22"/>
          <w:szCs w:val="22"/>
        </w:rPr>
        <w:t xml:space="preserve"> - 10 000 000 (Десять миллионов) рублей, срок выполнения работ –  90 календарных дней с момента заключения муниципального контракт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167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2 (179) от 07 ноябр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7 августа 2008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о представлено   16 запечатанных конвертов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ыло подано  4 заявки и 1  изменение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льгой Ив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Буклакова Ольга Ив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22"/>
          <w:szCs w:val="22"/>
        </w:rPr>
        <w:t>Члены комиссии:                                              ________________  Кузнецов Александр Александрович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Чазова Елена Константин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04:00Z</dcterms:created>
  <dc:creator>buh2</dc:creator>
  <dc:description/>
  <dc:language>en-US</dc:language>
  <cp:lastModifiedBy>Администратор</cp:lastModifiedBy>
  <cp:lastPrinted>2008-12-09T10:12:00Z</cp:lastPrinted>
  <dcterms:modified xsi:type="dcterms:W3CDTF">2008-12-09T11:28:00Z</dcterms:modified>
  <cp:revision>8</cp:revision>
  <dc:subject/>
  <dc:title>ПРОТОКОЛ № 01/03-07</dc:title>
</cp:coreProperties>
</file>