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5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выполнение проектно – изыскательских работ по объекту «Физкультурно – оздоровительный комплекс на ул. Обвинская, 11 в Свердловском районе города Перми»</w:t>
      </w:r>
    </w:p>
    <w:p>
      <w:pPr>
        <w:pStyle w:val="21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Комитета по физической культуре и спорту администрации города Перми.</w:t>
      </w:r>
    </w:p>
    <w:p>
      <w:pPr>
        <w:pStyle w:val="21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«08» декабря 2008 года</w:t>
      </w:r>
    </w:p>
    <w:p>
      <w:pPr>
        <w:pStyle w:val="Style16"/>
        <w:jc w:val="both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16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  <w:r>
        <w:rPr>
          <w:bCs/>
        </w:rPr>
        <w:t xml:space="preserve">по вскрытию конвертов с заявками на участие в конкурсе </w:t>
      </w:r>
      <w:r>
        <w:rPr/>
        <w:t>на выполнение проектно – изыскательских работ по объекту «Физкультурно – оздоровительный комплекс  на ул. Обвинская, 11 в Свердловском районе  города Перми»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:                                              Буклакова Ольга Ивановна</w:t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            Кузнецов Александр Александрович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:                     Чазова Елена Константиновна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Масленникова Наталья Викторовна – ОАО «Проектный институт Новосибграждан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Шайхединов Дмитрий Олегович – ООО «КомплексСтрой».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3) Мугинова Ольга Валерьевна – ООО «ПСК «Энергия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4) Колчанов Василий Васильевич – ООО «РемСтройРесурс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по физической культуре и спорту администрации города Пер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председатель Антонов Александр Дмитриеви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7/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0 79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Style16"/>
        <w:rPr>
          <w:sz w:val="22"/>
          <w:szCs w:val="22"/>
          <w:highlight w:val="yellow"/>
        </w:rPr>
      </w:pPr>
      <w:r>
        <w:rPr>
          <w:i/>
        </w:rPr>
        <w:t xml:space="preserve">Сведения о предмете конкурса - </w:t>
      </w:r>
      <w:r>
        <w:rPr/>
        <w:t>выполнение проектно – изыскательских работ по объекту «Физкультурно – оздоровительный комплекс на ул. Обвинская, 11 в Свердловском районе  города Перми», начальная (максимальная)  цена контракта</w:t>
      </w:r>
      <w:r>
        <w:rPr>
          <w:i/>
          <w:sz w:val="22"/>
          <w:szCs w:val="22"/>
        </w:rPr>
        <w:t xml:space="preserve"> - 10 000 000 (Десять миллионов) рублей, срок выполнения работ –  90 календарных  дней с момента заключения муниципального контракт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№ 165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2 (179) от 07 ноября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07 августа 2008 год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было представлено 16 запечатанных конвертов.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ыло подано 2 заявки на участие в конкурсе, ни одна заявка не была отозвана, изменений не поступило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Чазовой Еленой Константи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: 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рок выполнения работ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 xml:space="preserve">_______________  </w:t>
      </w:r>
      <w:r>
        <w:rPr>
          <w:i/>
          <w:szCs w:val="26"/>
        </w:rPr>
        <w:t>Буклакова Ольга Ивановна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/>
      </w:pPr>
      <w:r>
        <w:rPr>
          <w:i/>
          <w:sz w:val="22"/>
          <w:szCs w:val="22"/>
        </w:rPr>
        <w:t>Члены комиссии:                                        ________________  Кузнецов Александр Александрович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</w:t>
      </w:r>
      <w:r>
        <w:rPr>
          <w:i/>
          <w:sz w:val="16"/>
          <w:szCs w:val="16"/>
        </w:rPr>
        <w:t>(Подпись</w:t>
      </w:r>
      <w:r>
        <w:rPr>
          <w:i/>
          <w:sz w:val="22"/>
          <w:szCs w:val="22"/>
        </w:rPr>
        <w:t>)</w:t>
      </w:r>
      <w:r>
        <w:rPr>
          <w:i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  <w:t xml:space="preserve"> </w:t>
      </w:r>
      <w:r>
        <w:rPr/>
        <w:t xml:space="preserve">_______________ </w:t>
      </w:r>
      <w:r>
        <w:rPr>
          <w:i/>
        </w:rPr>
        <w:t>Чазова Елена Константиновна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  <w:szCs w:val="26"/>
          <w:vertAlign w:val="superscript"/>
        </w:rPr>
        <w:t xml:space="preserve"> </w:t>
      </w:r>
      <w:r>
        <w:rPr>
          <w:i/>
          <w:szCs w:val="26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                            ______________ Белоконь Екатерина Игор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16"/>
          <w:szCs w:val="26"/>
          <w:vertAlign w:val="superscript"/>
        </w:rPr>
      </w:pPr>
      <w:r>
        <w:rPr>
          <w:i/>
          <w:sz w:val="16"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вскрытия ш.dotx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5:53:00Z</dcterms:created>
  <dc:creator>buh2</dc:creator>
  <dc:description/>
  <dc:language>en-US</dc:language>
  <cp:lastModifiedBy>Администратор</cp:lastModifiedBy>
  <cp:lastPrinted>2008-10-14T10:46:00Z</cp:lastPrinted>
  <dcterms:modified xsi:type="dcterms:W3CDTF">2008-12-09T11:40:00Z</dcterms:modified>
  <cp:revision>9</cp:revision>
  <dc:subject/>
  <dc:title>ПРОТОКОЛ № 01/03-07</dc:title>
</cp:coreProperties>
</file>