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3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»</w:t>
      </w:r>
    </w:p>
    <w:p>
      <w:pPr>
        <w:pStyle w:val="21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рми.</w:t>
      </w:r>
    </w:p>
    <w:p>
      <w:pPr>
        <w:pStyle w:val="21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08» декабря 2008 год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  <w:highlight w:val="yellow"/>
        </w:rPr>
      </w:pPr>
      <w:r>
        <w:rPr>
          <w:bCs/>
          <w:sz w:val="22"/>
          <w:szCs w:val="22"/>
        </w:rPr>
        <w:tab/>
        <w:tab/>
        <w:tab/>
        <w:tab/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на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»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:                                              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           Кузнецов Александр Александрович 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Ответственный секретарь комиссии:                     Чазова Елена Константиновна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Масленникова Наталья Викторовна – ОАО «Проектный институт Новосибграждан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Ваняшкина Валентина Ивановна – ООО «Подряд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Кузяева Динара Раисовна – ООО «Стройинвест-1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4) Мугинова Ольга Валерьевна – ООО ПСК «Энергия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5) Слобожанина Оксана Анатольевна – ООо ПСК «Энергия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) Кунакузина Марина Радионовна 0 ООО «Пульсар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7) Крамер Кира Васильевна – ООО «НДМ-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) Щелчкова Татьяна Ивановна – ЗАО «ИВС-СЕТИ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9) Рагозин Евгений Юрьевич – ЗАО «Пермский Промстройпроек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) Шайхединов Дмитрий Олегович – ООО «КомплексСтрой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11) Завьялов Юрий Евгеньевич – ООО «КаскадСтрой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12) Колчанов Василий Васильевич – ООО «РемСтройРесурс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13) Глушко Сергей Александрович – физическое лицо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14) Катаев Антон Генрихович – ООО ПСФ «Финист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редседатель Антонов Александр Дмитри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</w:rPr>
        <w:t xml:space="preserve">Сведения о предмете конкурса - </w:t>
      </w:r>
      <w:r>
        <w:rPr/>
        <w:t>выполнение проектно – изыскательских работ по объекту «Физкультурно – оздоровительный комплекс по ул. Чердынская, 24А в Индустриальном  районе города Перми»</w:t>
      </w:r>
      <w:r>
        <w:rPr>
          <w:i/>
          <w:sz w:val="22"/>
          <w:szCs w:val="22"/>
        </w:rPr>
        <w:t>, начальная (максимальная)  цена контракта - 10 000 000 (Десять миллионов) рублей, срок выполнения работ – 90 календарных  дней с момента заключения муниципального контракт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№ 163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2 (179) от 07 ноябр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07 августа 2008 года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о окончания, указанного в извещении о проведении конкурса, срока подачи заявок на участие в конкурс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было представлено 13 запечатанных конвертов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Непосредственно перед вскрытием конвертов с заявками,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ступило 6 заявок на участие в конкурсе, ни одна заявка не была отозвана, изменений не поступило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льгой Ив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clear" w:pos="709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 выполнения рабо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 xml:space="preserve">_______________  </w:t>
      </w:r>
      <w:r>
        <w:rPr>
          <w:i/>
          <w:szCs w:val="26"/>
        </w:rPr>
        <w:t>Буклакова Ольга Ивановна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22"/>
          <w:szCs w:val="22"/>
        </w:rPr>
        <w:t>Члены комиссии:                                        ________________  Кузнецов Александр Александрович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</w:t>
      </w:r>
      <w:r>
        <w:rPr>
          <w:i/>
          <w:sz w:val="16"/>
          <w:szCs w:val="16"/>
        </w:rPr>
        <w:t>(Подпись</w:t>
      </w:r>
      <w:r>
        <w:rPr>
          <w:i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  <w:t xml:space="preserve"> </w:t>
      </w:r>
      <w:r>
        <w:rPr/>
        <w:t xml:space="preserve">_______________ </w:t>
      </w:r>
      <w:r>
        <w:rPr>
          <w:i/>
        </w:rPr>
        <w:t>Чазова Елена Константиновна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 </w:t>
      </w:r>
      <w:r>
        <w:rPr>
          <w:i/>
          <w:szCs w:val="26"/>
          <w:vertAlign w:val="superscript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                            ______________ Белоконь Екатерина Игор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16"/>
          <w:szCs w:val="26"/>
          <w:vertAlign w:val="superscript"/>
        </w:rPr>
      </w:pPr>
      <w:r>
        <w:rPr>
          <w:i/>
          <w:sz w:val="16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токол вскрытия ш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21:00Z</dcterms:created>
  <dc:creator>buh2</dc:creator>
  <dc:description/>
  <dc:language>en-US</dc:language>
  <cp:lastModifiedBy>buh2</cp:lastModifiedBy>
  <cp:lastPrinted>2008-12-05T10:54:00Z</cp:lastPrinted>
  <dcterms:modified xsi:type="dcterms:W3CDTF">2008-12-09T11:20:00Z</dcterms:modified>
  <cp:revision>5</cp:revision>
  <dc:subject/>
  <dc:title>ПРОТОКОЛ № 01/03-07</dc:title>
</cp:coreProperties>
</file>