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44 от 10 декабря 2008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2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4140"/>
        <w:gridCol w:w="3013"/>
        <w:gridCol w:w="767"/>
        <w:gridCol w:w="1080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характеристик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 пшеничная (высший сорт)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Т Р 52189-0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 ржаная обдирная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7045-9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 гречневая ядрица (1 сорт)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5550-7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 манная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3" w:leader="none"/>
              </w:tabs>
              <w:rPr>
                <w:color w:val="000000"/>
              </w:rPr>
            </w:pPr>
            <w:r>
              <w:rPr>
                <w:color w:val="000000"/>
              </w:rPr>
              <w:t>ГОСТ 7022-9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 овсяная цельная (высший сорт), фасованная 600г - 900г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3034-7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 перловая №1,2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5784-6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348" w:hRule="atLeast"/>
        </w:trPr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 пшеничная полтавская №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Т 276-6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 пшеничная «Артек»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 9294-001-36366811-0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 пшено шлифованное (высший сорт)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572-6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 рис  круглый (высший сорт или 1 сорт)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6293-9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 рис длиннозерный (высший сорт)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 кукурузная фасованн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г – 900г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6002-6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 ячневая №2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5784-6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7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опья овсяные «Геркулес»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21149-9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х лущеный колотый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6201-6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каронные изделия, а именно: вермишель и мелкие рожки («ракушки», «перья» и другие крупные макаронные изделия исключаются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высший сорт)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Р 51865-0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хмал картофельный фасованный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18488-2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хар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21-9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ь йодированная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Р 51574-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гащена йодатом калия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ао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Т 108-7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фейный напиток растворимый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Р 50364-9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ель плодово-ягодный (кроме клубничного)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18488-2000, входящий в состав крахмал не должен быть модифицированным; консерванты – только аскорбиновая или янтарная кислота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ченье затяжное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Р 51074-200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ченье сахарное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24901-8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фли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14031-6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ожжи сухие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28483-9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    Токмакова О.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873" w:right="99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8:16:00Z</dcterms:created>
  <dc:creator>Орлова ТМ</dc:creator>
  <dc:description/>
  <cp:keywords/>
  <dc:language>en-US</dc:language>
  <cp:lastModifiedBy>ОМТС</cp:lastModifiedBy>
  <dcterms:modified xsi:type="dcterms:W3CDTF">2008-12-09T07:14:00Z</dcterms:modified>
  <cp:revision>18</cp:revision>
  <dc:subject/>
  <dc:title/>
</cp:coreProperties>
</file>