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26 от 10 дека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молок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(работ, услуг) способом запроса котировок: молоко фляж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1.2009 года до полного исполнения свои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499 320, 00 (Четыреста девяносто девять тысяч  триста двадцать рублей 00 копеек)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5 часов 00 минут  19 декабря  2008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_____________________                 О.А. Пермин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45:00Z</dcterms:created>
  <dc:creator>tevelevadb</dc:creator>
  <dc:description/>
  <cp:keywords/>
  <dc:language>en-US</dc:language>
  <cp:lastModifiedBy>СОК</cp:lastModifiedBy>
  <cp:lastPrinted>2008-06-17T14:38:00Z</cp:lastPrinted>
  <dcterms:modified xsi:type="dcterms:W3CDTF">2008-12-10T05:45:00Z</dcterms:modified>
  <cp:revision>2</cp:revision>
  <dc:subject/>
  <dc:title>ЗАПРОС КОТИРОВОЧНОЙ ЦЕНЫ</dc:title>
</cp:coreProperties>
</file>