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0.12.2008  г.</w:t>
        <w:tab/>
        <w:tab/>
        <w:tab/>
        <w:tab/>
        <w:t>г. Пермь</w:t>
        <w:tab/>
        <w:t xml:space="preserve">        </w:t>
        <w:tab/>
        <w:t>№ _23_(_12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текущий ремонт душевых комнат спального корпуса   МС(К)ОУ «Школа-интернат № 1</w:t>
      </w:r>
      <w:r>
        <w:rPr>
          <w:lang w:val="en-US"/>
        </w:rPr>
        <w:t>VII</w:t>
      </w:r>
      <w:r>
        <w:rPr/>
        <w:t xml:space="preserve"> вида»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4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20.12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31 .01.12.2008___ от 01.12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1.12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7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2"/>
        <w:gridCol w:w="2148"/>
        <w:gridCol w:w="1452"/>
        <w:gridCol w:w="1657"/>
        <w:gridCol w:w="22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ие максималь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ЮМ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51460,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ВС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17006,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КамаРегион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0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Экспант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21264,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Готик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е 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8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.П. Акимов Ю.Н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48271,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льмер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29567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Ин-Верро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68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УниверсалПлюс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48455,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антехмонтажсервис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19111,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Уралхимпродукт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01344,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Ремонт Плюс К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19671,8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ВИК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10340,7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Экология. Комплексные коммуникац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68836,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Экспанта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iCs/>
        </w:rPr>
        <w:t>Участником, предложившим лучшую цену после цены, предложенной победителем, является ИП Акимов Ю.Н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9:00Z</dcterms:created>
  <dc:creator>PetrovaMS</dc:creator>
  <dc:description/>
  <cp:keywords/>
  <dc:language>en-US</dc:language>
  <cp:lastModifiedBy>директор</cp:lastModifiedBy>
  <cp:lastPrinted>2008-11-12T09:39:00Z</cp:lastPrinted>
  <dcterms:modified xsi:type="dcterms:W3CDTF">2008-12-09T11:49:00Z</dcterms:modified>
  <cp:revision>2</cp:revision>
  <dc:subject/>
  <dc:title>ПРОТОКОЛ </dc:title>
</cp:coreProperties>
</file>