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10 декабр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 свеж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</w:rPr>
              <w:t>8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Чес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он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 руб. ____ коп.  (_____________  рублей ___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    _____________________     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подпись        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8-09-09T15:14:00Z</cp:lastPrinted>
  <dcterms:modified xsi:type="dcterms:W3CDTF">2008-12-05T03:20:00Z</dcterms:modified>
  <cp:revision>26</cp:revision>
  <dc:subject/>
  <dc:title>Приложение № 2</dc:title>
</cp:coreProperties>
</file>