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b w:val="false"/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монтаж и монтаж двойных дверных блоков запасных выходов из груп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ом дошкольном образовательном учрежд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Центр развития ребенка – детский сад № 176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Центр развития ребенка – детский сад № 176» г.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10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>_декабря__</w:t>
      </w:r>
      <w:r>
        <w:rPr>
          <w:sz w:val="24"/>
          <w:szCs w:val="26"/>
        </w:rPr>
        <w:t> </w:t>
      </w:r>
      <w:r>
        <w:rPr>
          <w:sz w:val="24"/>
          <w:szCs w:val="26"/>
          <w:u w:val="single"/>
        </w:rPr>
        <w:t>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Мокеева Валентина Архип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Казакова Лидия Павловна</w:t>
      </w:r>
      <w:r>
        <w:rPr>
          <w:sz w:val="24"/>
        </w:rPr>
        <w:t>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</w:t>
      </w:r>
      <w:r>
        <w:rPr>
          <w:i/>
          <w:sz w:val="24"/>
          <w:u w:val="single"/>
        </w:rPr>
        <w:t>Бердникова Любовь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Московая Татьяна Александровна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</w:t>
      </w:r>
      <w:r>
        <w:rPr>
          <w:i/>
          <w:sz w:val="24"/>
          <w:u w:val="single"/>
        </w:rPr>
        <w:t>Щербакова Светлана Павл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>демонтаж и монтаж двойных дверных блоков запасных выходов из групп в муниципальном дошкольном образовательном учреждении «Центр развития ребенка – детский сад № 176» г.Перми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извещение № 4 от 03 декабря 2008 года; 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3 декабря  200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>года 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____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182000,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4.Источник финансирования  закупки:   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бюджета г. Перми</w:t>
      </w:r>
      <w:r>
        <w:rPr>
          <w:b w:val="false"/>
          <w:sz w:val="20"/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: </w:t>
      </w:r>
      <w:r>
        <w:rPr>
          <w:i/>
          <w:sz w:val="24"/>
          <w:szCs w:val="24"/>
        </w:rPr>
        <w:t>соответствие с дефектной ведомостью, затребованной заказчиком (приложение 1)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б)_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МДОУ  «Центр развития ребенка - детский сад № 176 г. Перми, г. Пермь, ул. Юрша, 60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)_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30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сроки выполнения работ, оказания услуг)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г) - </w:t>
      </w:r>
      <w:r>
        <w:rPr>
          <w:i/>
          <w:sz w:val="24"/>
          <w:szCs w:val="24"/>
          <w:u w:val="single"/>
        </w:rPr>
        <w:t xml:space="preserve">оплата в течении 10 дней с момента заключения договора 30% от стоимости муниципального контракта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- после подписания акта выполненных работ и предоставления всех необходимых документов в течении 20 банковски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>(срок и условия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Участники размещения зака</w:t>
      </w:r>
      <w:r>
        <w:rPr/>
        <w:t>за:</w:t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3248"/>
        <w:gridCol w:w="241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в рубля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»Лесопар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1, Пермский край, г. Пермь, ул. Докучаева, 38-22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923,6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га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 г.Пермь, ул.Чкалова,5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426,1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614010 г.Пермь,ул.Куйбышева,97,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876,0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риан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8, г.Пермь, ул.Леонова, 60-3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408,0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1, г.Пермь, ул. Советская,65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951,1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пром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3, г.Пермь, ул.Ласьвинская, д.88, кв.2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575,4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8.1. Признать предоставленную котировочную заявку</w:t>
      </w:r>
      <w:r>
        <w:rPr>
          <w:b/>
          <w:sz w:val="24"/>
          <w:szCs w:val="26"/>
        </w:rPr>
        <w:t xml:space="preserve"> </w:t>
      </w:r>
      <w:r>
        <w:rPr>
          <w:sz w:val="28"/>
          <w:szCs w:val="28"/>
        </w:rPr>
        <w:t>ООО «Интерпромстрой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ующей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8"/>
          <w:szCs w:val="28"/>
          <w:u w:val="single"/>
        </w:rPr>
        <w:t>ООО «Интерпромстрой»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117575,42 ( </w:t>
      </w:r>
      <w:r>
        <w:rPr>
          <w:i/>
          <w:sz w:val="24"/>
          <w:u w:val="single"/>
        </w:rPr>
        <w:t>сто семьнадцать тысяч пятьсот семьдесят пять рублей, 42 коп.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8"/>
          <w:szCs w:val="28"/>
          <w:u w:val="single"/>
        </w:rPr>
        <w:t xml:space="preserve">ООО «Интерпромстрой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</w:t>
      </w:r>
      <w:r>
        <w:rPr>
          <w:sz w:val="28"/>
          <w:szCs w:val="28"/>
          <w:u w:val="single"/>
        </w:rPr>
        <w:t>614113, г.Пермь, ул.Ласьвинская  д.88, кв.24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</w:t>
      </w:r>
      <w:r>
        <w:rPr>
          <w:sz w:val="28"/>
          <w:szCs w:val="28"/>
          <w:u w:val="single"/>
        </w:rPr>
        <w:t>Сто семьнадцать тысяч пятьсот семьдесят пять рублей, 42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кеева Валентина Архип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азакова Лидия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осковая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дникова Любовь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_Щербакова Светлана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9:00Z</dcterms:created>
  <dc:creator>Windows</dc:creator>
  <dc:description/>
  <cp:keywords/>
  <dc:language>en-US</dc:language>
  <cp:lastModifiedBy>qq</cp:lastModifiedBy>
  <cp:lastPrinted>2008-12-09T17:07:00Z</cp:lastPrinted>
  <dcterms:modified xsi:type="dcterms:W3CDTF">2008-12-09T12:19:00Z</dcterms:modified>
  <cp:revision>9</cp:revision>
  <dc:subject/>
  <dc:title>ПРОТОКОЛ № __2__</dc:title>
</cp:coreProperties>
</file>