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4 от  «10»  декабря 2008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620"/>
        <w:gridCol w:w="720"/>
        <w:gridCol w:w="108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охр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ко-диагностическое отделение МУ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ДКП №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бедева, 4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а от противоправных посягательств на объекте, устранение посторонних лиц (бомжей) с прилегающей территории, выезд группы быстрого реагирования по телефонному вызо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.00 до 08.00-будние дни неде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- выходные и праздничные дни; вооруженный спецсредствами охран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ый баллончи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73 – 1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я – 1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 форменная одежд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Главный врач МУЗ ГДКП№1                                                                                                       А.Н. Сенюшкин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1:00Z</dcterms:created>
  <dc:creator>1</dc:creator>
  <dc:description/>
  <cp:keywords/>
  <dc:language>en-US</dc:language>
  <cp:lastModifiedBy>1</cp:lastModifiedBy>
  <cp:lastPrinted>2008-09-10T12:56:00Z</cp:lastPrinted>
  <dcterms:modified xsi:type="dcterms:W3CDTF">2008-12-05T09:45:00Z</dcterms:modified>
  <cp:revision>8</cp:revision>
  <dc:subject/>
  <dc:title/>
</cp:coreProperties>
</file>