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715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  <w:color w:val="000000"/>
        </w:rPr>
        <w:t>на право заключить муниципальный контракт на приобретение администрацией города объектов недвижимости на территории, планируемой под строительство здания администрации города в микрорайоне Разгуляй Ленинского района города Перми, ограниченной ул.Ленина, ул.Суксунской и ул.Коммунистическ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.                                  10 декабр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11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 рассмотрению заявок на участие в открытом аукционе </w:t>
      </w:r>
      <w:r>
        <w:rPr>
          <w:color w:val="000000"/>
        </w:rPr>
        <w:t>право заключить муниципальный контракт на приобретение администрацией города объектов недвижимости на территории, планируемой под строительство здания администрации города в микрорайоне Разгуляй Ленинского района города Перми, ограниченной ул.Ленина, ул.Суксунской и ул.Коммунистическ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734"/>
      </w:tblGrid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: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улин Алексей Владимирович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адим Валерьевич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>
          <w:bCs/>
        </w:rPr>
      </w:pPr>
      <w:r>
        <w:rPr/>
        <w:t>Наименование: МУ «Управление строительства города Перми»</w:t>
      </w:r>
    </w:p>
    <w:p>
      <w:pPr>
        <w:pStyle w:val="Normal"/>
        <w:jc w:val="both"/>
        <w:rPr/>
      </w:pPr>
      <w:r>
        <w:rPr/>
        <w:t>Руководитель: директор Березин В.И.</w:t>
      </w:r>
    </w:p>
    <w:p>
      <w:pPr>
        <w:pStyle w:val="Normal"/>
        <w:jc w:val="both"/>
        <w:rPr>
          <w:bCs/>
        </w:rPr>
      </w:pPr>
      <w:r>
        <w:rPr/>
        <w:t xml:space="preserve">Адрес: </w:t>
      </w:r>
      <w:r>
        <w:rPr>
          <w:bCs/>
        </w:rPr>
        <w:t>614000 г.Пермь, ул.Кирова, 70</w:t>
      </w:r>
    </w:p>
    <w:p>
      <w:pPr>
        <w:pStyle w:val="Normal"/>
        <w:jc w:val="both"/>
        <w:rPr>
          <w:bCs/>
        </w:rPr>
      </w:pPr>
      <w:r>
        <w:rPr>
          <w:bCs/>
        </w:rPr>
        <w:t>Телефон: 8 (342) 218 25 93, 8 (342) 210 34 9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22" w:hanging="0"/>
        <w:jc w:val="both"/>
        <w:rPr/>
      </w:pPr>
      <w:r>
        <w:rPr>
          <w:b/>
        </w:rPr>
        <w:t xml:space="preserve">Предмет аукциона: </w:t>
      </w:r>
      <w:r>
        <w:rPr>
          <w:color w:val="000000"/>
        </w:rPr>
        <w:t>приобретение администрацией города объектов недвижимости в микрорайоне Разгуляй Ленинского района города Перми:</w:t>
      </w:r>
    </w:p>
    <w:p>
      <w:pPr>
        <w:pStyle w:val="Normal"/>
        <w:ind w:right="22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лот №1 – приобретение 7 (семи) гаражных боксов на территории ограниченной ул.Ленина, ул.Суксунская, ул.Коммунистическая, в радиусе не более 30 м от здания трамвайного депо по ул.Ленина,2а.</w:t>
      </w:r>
    </w:p>
    <w:p>
      <w:pPr>
        <w:pStyle w:val="Normal"/>
        <w:ind w:right="22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лот №2 – приобретение административно-гаражного комплекса на территории ограниченной ул.Ленина, ул.Суксунская, ул.Коммунистическая, в радиусе не более 30 м от здания трамвайного депо по ул.Ленина,2а.</w:t>
      </w:r>
    </w:p>
    <w:p>
      <w:pPr>
        <w:pStyle w:val="Normal"/>
        <w:ind w:right="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TextBody"/>
        <w:spacing w:lineRule="exact" w:line="280"/>
        <w:rPr/>
      </w:pPr>
      <w:r>
        <w:rPr/>
        <w:t>Лот №1 – 6 900 000 рублей (шесть миллионов девятьсот тысяч рублей)</w:t>
      </w:r>
    </w:p>
    <w:p>
      <w:pPr>
        <w:pStyle w:val="TextBody"/>
        <w:spacing w:lineRule="exact" w:line="280"/>
        <w:rPr/>
      </w:pPr>
      <w:r>
        <w:rPr/>
        <w:t>Лот №2 – 15 000 000 рублей (пятнадцать миллионов руб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1"/>
        <w:gridCol w:w="377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ОО «Жилсоцинвест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400, г. Пермь, ул. Советская,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ЛУКОЙЛ-ПЕРМ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614990, Российская Федерация, г.Пермь, ул.Ленина, 6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и признать 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3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ОО «Жилсоцинвест», </w:t>
            </w:r>
            <w:r>
              <w:rPr>
                <w:color w:val="000000"/>
              </w:rPr>
              <w:t>61400, г. Пермь, ул. Советская,40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108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Normal"/>
                    <w:rPr>
                      <w:bCs/>
                      <w:smallCaps/>
                    </w:rPr>
                  </w:pPr>
                  <w:r>
                    <w:rPr/>
                    <w:t>Никулин А.В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за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беджашвили О.Г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за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Самсонова Е.Г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за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Щелоков В.В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за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Чазова Е.К.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за</w:t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ризнать открытый аукцион по лоту № 1 не 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подана одна заявка на участие в аукционе и только один участник размещения заказа признан участником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опустить к участию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3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ЛУКОЙЛ-ПЕРМЬ», </w:t>
            </w:r>
            <w:r>
              <w:rPr>
                <w:color w:val="000000"/>
                <w:sz w:val="24"/>
                <w:szCs w:val="24"/>
              </w:rPr>
              <w:t>614990, Российская Федерация, г.Пермь, ул.Ленина, 6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90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mallCaps/>
                    </w:rPr>
                  </w:pPr>
                  <w:r>
                    <w:rPr/>
                    <w:t>Никулин А.В.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за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mallCaps/>
                    </w:rPr>
                  </w:pPr>
                  <w:r>
                    <w:rPr/>
                    <w:t>Гобеджашвили О.Г.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за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Самсонова Е.Г.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за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Щелоков В.В.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за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Чазова Е.К.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4"/>
                      <w:szCs w:val="24"/>
                    </w:rPr>
                    <w:t>за</w:t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Признать открытый аукцион по лоту № 2 не 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подана одна заявка на участие в аукционе и только один участник размещения заказа признан участником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500"/>
        <w:gridCol w:w="2736"/>
      </w:tblGrid>
      <w:tr>
        <w:trPr>
          <w:trHeight w:val="630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: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икулин А.В.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Гобеджашвили О.Г.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 О.А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2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3:00Z</dcterms:created>
  <dc:creator>ump15</dc:creator>
  <dc:description/>
  <dc:language>en-US</dc:language>
  <cp:lastModifiedBy>Заказ</cp:lastModifiedBy>
  <cp:lastPrinted>2008-12-10T12:39:00Z</cp:lastPrinted>
  <dcterms:modified xsi:type="dcterms:W3CDTF">2008-12-10T07:39:00Z</dcterms:modified>
  <cp:revision>7</cp:revision>
  <dc:subject/>
  <dc:title>ПРОТОКОЛ № 01/03-07</dc:title>
</cp:coreProperties>
</file>