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3</w:t>
      </w:r>
    </w:p>
    <w:p>
      <w:pPr>
        <w:pStyle w:val="Heading"/>
        <w:spacing w:lineRule="exact" w:line="280"/>
        <w:rPr/>
      </w:pPr>
      <w:r>
        <w:rPr/>
        <w:t>МУНИЦИПАЛЬНЫЙ КОНТРАКТ №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ённый от имени муниципального образования г.Пермь</w:t>
      </w:r>
    </w:p>
    <w:p>
      <w:pPr>
        <w:pStyle w:val="Normal"/>
        <w:jc w:val="center"/>
        <w:rPr/>
      </w:pPr>
      <w:r>
        <w:rPr>
          <w:b/>
        </w:rPr>
        <w:t>на оказание услуг по сбору, обезвреживанию и уда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их отходов классов Б, В для МУЗ «КМСЧ № 1».</w:t>
      </w:r>
    </w:p>
    <w:p>
      <w:pPr>
        <w:pStyle w:val="Normal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Пермь                                      </w:t>
        <w:tab/>
        <w:tab/>
        <w:t xml:space="preserve">                                   «__»________ 200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  <w:t>МУЗ КМСЧ № 1, именуемое в дальнейшем ЗАКАЗЧИК в лице главного врача Грачёва Алексея Николаевича, действующего на основании Устава и лицензии № ПГ-088/44 от 23 апреля 2004 г., с одной стороны и ___________________________________именуемое в дальнейшем ИСПОЛНИТЕЛЬ, в лице___________________________, действующего на основании Устава, на основании решения Котировочной комиссии (протокол от_________ №______________) по результату проведения  запроса котировок  заключили настоящий муниципальный контракт (далее- договор) о нижеследующ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 xml:space="preserve">1. ПРЕДМЕТ ДОГОВО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1. ИСПОЛНИТЕЛЬ принимает на себя обязательства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едоставлять ЗАКАЗЧИКУ услуги по удалению ( Сбор, вывоз и обезвреживание) опасных медицинских отходов, ЗАКАЗЧИК - оплатить эти услуги и выполнить требования ИСПОЛНИТЕЛЯ  в части организации процесса удаления отходов .</w:t>
      </w:r>
    </w:p>
    <w:p>
      <w:pPr>
        <w:pStyle w:val="Normal"/>
        <w:jc w:val="both"/>
        <w:rPr/>
      </w:pPr>
      <w:r>
        <w:rPr>
          <w:sz w:val="20"/>
          <w:szCs w:val="20"/>
        </w:rPr>
        <w:t>1.2. ИСПОЛНИТЕЛЬ гарантирует соблюдение условий СаНПиН 2.1.7.728-99, а также иных норм, действующих на территории Пермского края для процесса удаления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Цена контракта- _______________________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2. ПРАВА И ОБЯЗАННОСТИ СТОРОН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1. Исполнитель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 Предоставить Заказчику расходные материалы для первичного сбора отходов, принятых к удален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акет (500*600) – 1 шт./2 кг или одноразовая ёмкость (1 л) – 1 шт./2 к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1.2. Удалять отходы Заказчика по адресам: ул.Куйбышева, 110, Б.Гагарина, 68 по его заявке не позднее 24 часов с момента поступления уведомления, либо по утверждённому временному графи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3.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Заказчик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>2.2.1.  Предоставить Исполнителю при заключении настоящего договора достоверную информацию о себе (анкета клиен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.  Принять по накладной со склада Исполнителя расходный материал для сбора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3.  Обеспечить сбор, хранение и передачу отходов представителю Исполнителя согласн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аНПиН 2.1.7.728-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4.  Оборудовать место для сбора и временного хранения отходов и согласовать с Исполн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5. 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редствами и сил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6.  Предоставлять документы на удаляемые от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7.  Оплатить Исполнителю услуги по удалению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8.  Предоставить инструкции и правила, регулирующие его отношения с третьими лицами и обязательные для выполнения Исполнителем (в том числе ограничение доступа на территорию Заказчика и т.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9. 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ПРИЁМКИ ВЫПОЛНЕННЫХ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3.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ёмка результатов работ Исполнителя оформляется двухсторонним актом сдачи-приёмки выполненных работ один раз в месяц (отчё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>3.2.  Заказчик не вправе ссылаться на то, что Акт согласован неуполномоченным лицом, если Акт возвращё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 В случае если по каким-либо причинам Акт в письменной форме отсутствует, то работы выполненные в отчётном месяце считаются принятыми Заказчиком и выполненными надлежащим образом, если в течение этого месяца Заказчиком не предъявлялись письменные претензии Исполнителю  с указанием объёма невыполнен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 В случае судебного разбирательства Исполнитель в обосновании своих требований (возражений) вправе ссылаться на отсутствии претензий , как на подтверждение факта надлежащего выполнения и приёмки работ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ТОИМОСТЬ УСЛУГ И ПОРЯДОК РАСЧЁ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 Для расчёта стоимости оказываемых услуг используются данные Заказчик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характеристика объекта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ормы накопления отходов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арифы на удаление 1 кг. отхо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 Стоимость услуг исполнителя определяется согласно технического задания Заказчика, размещённого в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 Заказчик оплачивает услуги ежемесячно, согласно фактическому объёму работ в отчётном месяц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 Оплата производится путём перечисления денежных средств Заказчика на расчётный счёт Исполн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 По итогам каждого месяца Исполнитель представляет Заказчику Акт и счёт-фактуру с указанием количества оказанных услуг и их стоим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 По окончании действия договора Заказчик возвращает излишки расходных материалов в изначальном состоянии, либо возмещает их стоимость по наклад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 В стоимость услуг по удалению отходов включены все расходы на предоставление расходного материала, сбор, транспортировку, обезвреживание  остатков отхо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И ПО ДОГОВОР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 Оплата услуг по удалению отходов вносится Заказчиком в течение 20 дней с момента предоставления счёта-фактуры Исполнителем.</w:t>
      </w:r>
    </w:p>
    <w:p>
      <w:pPr>
        <w:pStyle w:val="Normal"/>
        <w:rPr/>
      </w:pPr>
      <w:r>
        <w:rPr>
          <w:sz w:val="20"/>
          <w:szCs w:val="20"/>
        </w:rPr>
        <w:t>5.2. Договор вступает в силу с 01.01.2009 г. и действует до 30.06.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 Каждая из сторон вправе расторгнуть настоящий договор в одностороннем порядке, но только с письменным предупреждением другой стороны не менее чем за 7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ТВЕТСТВЕННОСТЬ СТОР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 Оказание услуг по удалению отходов не производится при отсутствии оплаты со стороны Заказчика в установленные настоящим договором сро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 В случае нарушения сроков оплаты по договору, или не возмещения затрат и ущерба Исполнителю, Заказчик несёт ответственность согласно действующего Законодательства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 В случае задержки отгрузки отходов, либо въезда-выезда транспорта Исполнителя по вине Заказчика, последний выплачивает расходы Исполнителя поминутно, из расчёта 960 руб в ч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 Споры по настоящему договору рассматриваются в Арбитражном суде г.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 Все указанные в настоящем договоре положения считаются его неотъемлемой част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  Договор составлен в двух экземпляра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ЮРИДИЧЕСКИЕ АДРЕСА И РЕКВИЗИТЫ СТОРОН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ЗАКАЗЧИК:                                                                            ПОСТАВЩИК:                                                       </w:t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З КМСЧ № 1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Юридический адрес: 614070, г. Пермь                     </w:t>
      </w:r>
    </w:p>
    <w:p>
      <w:pPr>
        <w:pStyle w:val="Heading1"/>
        <w:tabs>
          <w:tab w:val="clear" w:pos="708"/>
          <w:tab w:val="left" w:pos="5550" w:leader="none"/>
          <w:tab w:val="left" w:pos="5954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Ул. Куйбышева, 110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  <w:lang w:eastAsia="zh-TW"/>
        </w:rPr>
        <w:t xml:space="preserve">Т/Ф: 244-25-80/244-09-00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</w:rPr>
        <w:t xml:space="preserve">ИНН 5904101322 КПП  590401001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0404810500000030016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jc w:val="left"/>
        <w:rPr/>
      </w:pP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</w:rPr>
        <w:t xml:space="preserve">в  РКЦ г. Перми    БИК 045744000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А.Н.Грачёв.</w:t>
        <w:tab/>
        <w:tab/>
        <w:t xml:space="preserve">                                 ______________/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«_____»______________200__г.</w:t>
        <w:tab/>
        <w:t xml:space="preserve">                                           «______» ________________ 200__г.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муниципальному контракту №______ от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сбору, обезвреживанию и уда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их отходов классов Б, В для МУЗ «КМСЧ № 1»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4843780" cy="233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233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1"/>
                              <w:gridCol w:w="1855"/>
                              <w:gridCol w:w="1262"/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к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ходов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рма накопления отходов за месяц (кг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иф на удаление 1 к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с НДС 18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мит финанс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нвар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врал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рт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й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н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183.9pt;mso-wrap-distance-left:9pt;mso-wrap-distance-right:9pt;mso-wrap-distance-top:0pt;mso-wrap-distance-bottom:0pt;margin-top:6.7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1"/>
                        <w:gridCol w:w="1855"/>
                        <w:gridCol w:w="1262"/>
                        <w:gridCol w:w="2660"/>
                      </w:tblGrid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коп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ходов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 накопления отходов за месяц (кг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иф на удаление 1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с НДС 18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мит финанс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нвар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врал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т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рел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й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н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</w:t>
        <w:tab/>
        <w:tab/>
        <w:tab/>
        <w:tab/>
        <w:tab/>
        <w:tab/>
        <w:tab/>
        <w:t>ПОСТАВЩИК:</w:t>
      </w:r>
    </w:p>
    <w:p>
      <w:pPr>
        <w:pStyle w:val="Normal"/>
        <w:ind w:left="5664" w:hanging="5664"/>
        <w:rPr/>
      </w:pPr>
      <w:r>
        <w:rPr/>
        <w:t>МУЗ КМСЧ № 1</w:t>
        <w:tab/>
      </w:r>
    </w:p>
    <w:p>
      <w:pPr>
        <w:pStyle w:val="Normal"/>
        <w:ind w:left="5580" w:hanging="5580"/>
        <w:rPr/>
      </w:pPr>
      <w:r>
        <w:rPr/>
      </w:r>
    </w:p>
    <w:p>
      <w:pPr>
        <w:pStyle w:val="Normal"/>
        <w:ind w:left="5580" w:hanging="5580"/>
        <w:rPr/>
      </w:pPr>
      <w:r>
        <w:rPr/>
        <w:t>Главный врач ____________А.Н.Грачёв.</w:t>
        <w:tab/>
        <w:t>Директор____________</w:t>
      </w:r>
    </w:p>
    <w:p>
      <w:pPr>
        <w:pStyle w:val="Normal"/>
        <w:ind w:left="5580" w:hanging="5580"/>
        <w:rPr/>
      </w:pPr>
      <w:r>
        <w:rPr/>
      </w:r>
    </w:p>
    <w:p>
      <w:pPr>
        <w:pStyle w:val="Normal"/>
        <w:ind w:left="5580" w:hanging="5580"/>
        <w:rPr/>
      </w:pPr>
      <w:r>
        <w:rPr/>
        <w:t>«_____» ________ 200__ г.</w:t>
        <w:tab/>
        <w:t>«_____» _________200__ г.</w:t>
      </w:r>
    </w:p>
    <w:p>
      <w:pPr>
        <w:pStyle w:val="Normal"/>
        <w:ind w:left="5580" w:hanging="5580"/>
        <w:rPr/>
      </w:pPr>
      <w:r>
        <w:rPr/>
        <w:t>м.п.</w:t>
        <w:tab/>
        <w:tab/>
        <w:t>м.п.</w:t>
        <w:tab/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11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13:00Z</dcterms:created>
  <dc:creator>Мейтес Александр Борисович</dc:creator>
  <dc:description/>
  <cp:keywords/>
  <dc:language>en-US</dc:language>
  <cp:lastModifiedBy>Admin</cp:lastModifiedBy>
  <cp:lastPrinted>2008-07-03T18:43:00Z</cp:lastPrinted>
  <dcterms:modified xsi:type="dcterms:W3CDTF">2008-12-08T09:13:00Z</dcterms:modified>
  <cp:revision>2</cp:revision>
  <dc:subject/>
  <dc:title>Приложение № 3                                       </dc:title>
</cp:coreProperties>
</file>