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Приложение№1 к муниципальному контракту № </w:t>
      </w:r>
    </w:p>
    <w:tbl>
      <w:tblPr>
        <w:tblW w:w="10626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340"/>
        <w:gridCol w:w="1700"/>
        <w:gridCol w:w="960"/>
        <w:gridCol w:w="760"/>
        <w:gridCol w:w="975"/>
        <w:gridCol w:w="1311"/>
      </w:tblGrid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 производи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, руб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Блоурокк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С-2, среда для лактобацил, полужидк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для гемокультуры двухфазная (10 фл.х 70 мл в 1 уп.)(для взросл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HiMedia", Индия или эквивалент импорт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система со средой Амиеса с активированным углем (1уп.х100шт.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HiMedia", Индия или эквивалент импорт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 Д суммарные антитела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-антиген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 ВГС.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s-антиген-подтверждающий тест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ВГС-подтверждающий тест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c-Ig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-общ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еаплазмоз - IgA - антитела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ИмДи" г.Новосибирск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еаплазмоз - IgG - антитела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ИмДи" г.Новосибирск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лазмоз - IgA - антител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ИмДи" г.Новосибирск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лазмоз - IgG - антител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ИмДи" г.Новосибирск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А-общ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-Медика, Росс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ТГ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-Медика, Рос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4 свободный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-Медика, Рос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3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-Медика, Рос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4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а-Медика, Росс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системы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мблиоз - антител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мДи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ла к антигенам гельмин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окары-антител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арида - Ig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Ч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Алкор-био" г, С-Питербург 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МВ IgG авидност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ПГ-1,2-IgG авидность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лико IgG антител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мДи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и Ig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и IgG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уха Ig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уха IgG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а-IgM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соплазма-IgG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 IgА трахомати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мДи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оз IgG трахомати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мДи" г.Новосибирск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и МОМР+pgp3-IgG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ктор-Бест" г.Новосибирск или эквивален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енты для определения Прокальцитонина РСТ-Q экспресс-тест 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rahms" Герм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екционный мононуклеоз IM Quick Test экспресс-тест 20 тестов 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HUMAN", Германия или эквивале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эритроцитарный сальмонеллезный Ви-антигенный жидкий, суспензия для диагностических целей, амп. 20мл №5 в комплекте с сывороткой 1мл №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эритроцитарный столбнячный антигенный жид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ум эритроцитарный дифтерийный антигенный жид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одного месяца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6:00Z</dcterms:created>
  <dc:creator>USER</dc:creator>
  <dc:description/>
  <dc:language>en-US</dc:language>
  <cp:lastModifiedBy>USER</cp:lastModifiedBy>
  <dcterms:modified xsi:type="dcterms:W3CDTF">2008-12-10T04:51:00Z</dcterms:modified>
  <cp:revision>4</cp:revision>
  <dc:subject/>
  <dc:title>Приложение№1 к муниципальному контракту № </dc:title>
</cp:coreProperties>
</file>