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lang w:val="en-US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24"/>
        <w:gridCol w:w="1620"/>
        <w:gridCol w:w="900"/>
        <w:gridCol w:w="900"/>
        <w:gridCol w:w="1260"/>
        <w:gridCol w:w="1620"/>
      </w:tblGrid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рма 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,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3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антибиотиками НИЦФ С-Петербург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циллин диски 1 мкг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ил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терицин 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коназ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да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г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урокси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ицик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азиди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10 м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кл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тр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епи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пераз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ппеницил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к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пен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ен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мицет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си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сфомицин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золи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/Сульбак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перазон/Сульбак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/Сульбак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ЦФ" С-Питербург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р Мюллера-Хинтона (уп. 500г.)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HiMedia", Индия или эквивалент импорт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АГ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Кларка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Олькеницк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Кессл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Кода   (SDS-бульон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лошадиная нормальная д/бак. 1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Сабур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р питательный для культивирования микроорганизмов сухой (СПА), порошок мелкодисперсный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чно-солевой агар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колумбийского кровяного агара, 500г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ПБ-16х150,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1,5 мл типа EPPENDORF микроцентр. с крышкой (в уп. 500 шт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 для пробы Оксидаза, Для повышения чувствительности ОХI теста,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achema" Чехия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для теста ПИ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achema" Чехия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ьон Сабуро сухо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Плоскире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Тиогликолева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-пентонный бульон сухо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Х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и Петри 100*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нитрат (натрий азотнокислы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ка шигелезная Флекснер 1-VI (ЗФН), 10х2мл               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ка групп. шигелезная Флекснер (3, 4,6,7,8), 10х2мл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шет серологический 72 лунки х 2 мл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полистероловый круглодонный для ИФ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полистероловый плоскодонный для ИФ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й теллурит 2% р-р (10 амп. х 5мл)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иагн. для индикации аргенинзависимых микоплазм, флакон 200м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иагност-Мед" г.Омск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жидкая для индикации уреаплазм, флакон 200мл.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иагност-Мед" г.Омск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иагн. для индикации глюкозоферментирующих микоплазм, флакон 200м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иагност-Мед" г.Омск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одного месяца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6:00Z</dcterms:created>
  <dc:creator>USER</dc:creator>
  <dc:description/>
  <dc:language>en-US</dc:language>
  <cp:lastModifiedBy>USER</cp:lastModifiedBy>
  <dcterms:modified xsi:type="dcterms:W3CDTF">2008-12-10T05:08:00Z</dcterms:modified>
  <cp:revision>5</cp:revision>
  <dc:subject/>
  <dc:title>Приложение№1 к муниципальному контракту № </dc:title>
</cp:coreProperties>
</file>