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 АУКЦИОНА  № 698 А/2</w:t>
      </w:r>
      <w:r>
        <w:rPr>
          <w:b/>
          <w:sz w:val="28"/>
          <w:szCs w:val="28"/>
          <w:lang w:val="en-US"/>
        </w:rPr>
        <w:t>|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на  «Выполнение  работ  по  монтажу  автоматической  пожарной  сигнализации (АПС) и  системы  оповещения  о  пожаре  и  управления  эвакуацией  людей  (СОУЭ) с выводом  на  пульт  центрального  мониторинга»  для  МОУ  «Средняя  общеобразовательная  школа № 84» по  адресу  ул.Толмачева ,18 Дзержинского  района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.Пермь                                                                         «09» декабря 2008 года</w:t>
      </w:r>
    </w:p>
    <w:p>
      <w:pPr>
        <w:pStyle w:val="Normal"/>
        <w:rPr>
          <w:b/>
          <w:b/>
        </w:rPr>
      </w:pPr>
      <w:r>
        <w:rPr>
          <w:b/>
        </w:rPr>
        <w:t>Время начала  аукциона                                            12 часов 10 минут (время местное)</w:t>
      </w:r>
    </w:p>
    <w:p>
      <w:pPr>
        <w:pStyle w:val="Normal"/>
        <w:rPr/>
      </w:pPr>
      <w:r>
        <w:rPr>
          <w:b/>
        </w:rPr>
        <w:t>Время  окончания аукциона                                      12   часов 35  минут(время местно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Повестка дня: </w:t>
      </w:r>
      <w:r>
        <w:rPr/>
        <w:t xml:space="preserve">проведение открытого  аукциона  н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олн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бот  по  монтажу  автоматической  пожарной  сигнализации людей  (АПС)и системы  оповещения  о  пожаре и управления эвакуацией людей  (СОУЭ) с выводом  на  пульт  центрального  мониторинга»  для  МОУ «Средняя общеобразовательная школа № 84»  по  адресу ул.Толмачева ,18 в  присутствии  аукционной  комиссии по  видам, товаров, работ, услуг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седатель  комиссии:                             Кириллова Ольг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Трофимов Дмитрий Алекс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Савина Надежда Юрь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оответствии с  требованиями 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rPr/>
      </w:pPr>
      <w:r>
        <w:rPr/>
        <w:t>Наименование- МОУ «Средняя  общеобразовательная школа №  84»</w:t>
      </w:r>
    </w:p>
    <w:p>
      <w:pPr>
        <w:pStyle w:val="Normal"/>
        <w:rPr/>
      </w:pPr>
      <w:r>
        <w:rPr/>
        <w:t>Руководитель:Т.Н.Крутикова</w:t>
      </w:r>
    </w:p>
    <w:p>
      <w:pPr>
        <w:pStyle w:val="Normal"/>
        <w:rPr/>
      </w:pPr>
      <w:r>
        <w:rPr/>
        <w:t>Адрес: 614068, г.Пермь, ул.Толмачева ,18</w:t>
      </w:r>
    </w:p>
    <w:p>
      <w:pPr>
        <w:pStyle w:val="Normal"/>
        <w:rPr/>
      </w:pPr>
      <w:r>
        <w:rPr/>
        <w:t>Телефон(342) 246-50-21, 246-53-01</w:t>
      </w:r>
    </w:p>
    <w:p>
      <w:pPr>
        <w:pStyle w:val="Normal"/>
        <w:rPr/>
      </w:pPr>
      <w:r>
        <w:rPr/>
        <w:t>Процедура  рассмотрения  заявок  на  участие  в  аукционе  была  проведена комиссией  в  13 часов 00 минут (время местное)</w:t>
      </w:r>
      <w:r>
        <w:rPr>
          <w:b/>
        </w:rPr>
        <w:t xml:space="preserve"> «08» декабря 2008  года (Протокол  рассмотрения заявок  на  участие  в  открытом  аукционе  698А/2/1 от  «08» декабря  2008 г.)</w:t>
      </w:r>
    </w:p>
    <w:p>
      <w:pPr>
        <w:pStyle w:val="Normal"/>
        <w:rPr/>
      </w:pPr>
      <w:r>
        <w:rPr>
          <w:b/>
        </w:rPr>
        <w:t>Предмет  аукциона: «Выполнение  работ  по монтажу  автоматической пожарной сигнализации (АПС) и  системы  оповещения  о  пожаре  и управления  эвакуацией людей (СОУЭ)  с выводом  на  пульт  центрального  мониторинга» в МОУ «Средняя  общеобразовательная  школа  №  84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 ) цена контракта:906 470(девятьсот шесть тысяч четыреста семьдесят  ) рублей 10 копеек.</w:t>
      </w:r>
    </w:p>
    <w:p>
      <w:pPr>
        <w:pStyle w:val="Normal"/>
        <w:rPr/>
      </w:pPr>
      <w:r>
        <w:rPr>
          <w:b/>
        </w:rPr>
        <w:t>Шаг  аукциона : 45 323рубля 50 копеек, что  составляет 5% начальной  (максимальной 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 об  участниках аукциона: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76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аукци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чтовый адрес (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юридических лиц),</w:t>
            </w:r>
            <w:r>
              <w:rPr>
                <w:b/>
                <w:sz w:val="22"/>
                <w:szCs w:val="22"/>
              </w:rPr>
              <w:t>адрес места жительства (</w:t>
            </w:r>
            <w:r>
              <w:rPr>
                <w:sz w:val="22"/>
                <w:szCs w:val="22"/>
              </w:rPr>
              <w:t>для физических лиц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 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юридических лиц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в случае неявки участника аукциона указывается «не явился»)</w:t>
            </w:r>
          </w:p>
          <w:p>
            <w:pPr>
              <w:pStyle w:val="Normal"/>
              <w:ind w:left="382" w:hanging="7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екор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Свиязева,32-7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ирова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ащитные Технолог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 Г.Пермь, ул.Промышленная, 8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район, Кондратовское сельское поселение, д. Кондратово , ул. Камская, д 8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Пушкина,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г. Пермь, у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ина д.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Дурновцев Ю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Островского,22-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йл Инжинир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5,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Промышленная 12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 Пермь у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ышленная 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 о  цене контракта  поступило  от  участника  аукциона  ООО «БЕЛДЭКС» (карточка №    3  )   и  составило   634 529,07 рублей (шестьсот тридцать четыре тысячи пятьсот  двадцать девять рублей семь  копеек)  . Он  признан  победителем аукциона.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следнее  предложение  о  цене  контракта  поступило  от участника  аукциона  ИП Дурновцев Ю.А(карточка №  5 )  и составило  648 126,12 рублей  (шестьсот сорок восемь тысяч сто двадцать шесть рублей двенадцать копеек).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миссии:                                               Кириллова Ольг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                                                           Трофимов Дмитрий Алекс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секретарь комиссии:                           Савина Надежд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заказчика                                                 Крутикова Татьяна Николаев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8:00Z</dcterms:created>
  <dc:creator>User</dc:creator>
  <dc:description/>
  <cp:keywords/>
  <dc:language>en-US</dc:language>
  <cp:lastModifiedBy>СОК</cp:lastModifiedBy>
  <cp:lastPrinted>2008-12-09T13:20:00Z</cp:lastPrinted>
  <dcterms:modified xsi:type="dcterms:W3CDTF">2008-12-10T08:38:00Z</dcterms:modified>
  <cp:revision>2</cp:revision>
  <dc:subject/>
  <dc:title>ПРОТОКОЛ  АУКЦИОНА  № 698 А/2|2</dc:title>
</cp:coreProperties>
</file>