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ение №723/1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прос: Разрешается ли привлекать субподрядные организации для выполнения определенных видов работ?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Согласно п.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Документации об аукционе: по открытому аукциону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» Участник размещения заказа  в случае признания его победителем должен выполнить своими силами или с привлечением субподрядных организаций весь комплекс работ, предусмотренных техническим заданием документации об аукционе (Приложение № 5 к документации об аукционе). 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 xml:space="preserve">Таким образом, разрешается привлекать субподрядные организации для выполнения работ, предусмотренных техническим заданием. 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4:27:00Z</dcterms:created>
  <dc:creator>Circus</dc:creator>
  <dc:description/>
  <cp:keywords/>
  <dc:language>en-US</dc:language>
  <cp:lastModifiedBy>СОК</cp:lastModifiedBy>
  <dcterms:modified xsi:type="dcterms:W3CDTF">2008-12-10T08:37:00Z</dcterms:modified>
  <cp:revision>6</cp:revision>
  <dc:subject/>
  <dc:title>Разъяснения к «Документации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</dc:title>
</cp:coreProperties>
</file>