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705А/2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smallCaps/>
        </w:rPr>
      </w:pPr>
      <w:r>
        <w:rPr/>
        <w:t>на право заключения муниципального контракта на выполнение работ по разработке рабочей документации для ремонта помещений МУК “Центральный выставочный зал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К «Центральный выставочный зал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9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1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4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разработке рабочей документации для ремонта помещений МУК “Центральный выставочный зал» по лоту № 3 </w:t>
      </w: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К «Центральный выставочный зал»</w:t>
      </w:r>
    </w:p>
    <w:p>
      <w:pPr>
        <w:pStyle w:val="Normal"/>
        <w:rPr/>
      </w:pPr>
      <w:r>
        <w:rPr/>
        <w:t xml:space="preserve">Руководитель – Шабалин Р.В. </w:t>
      </w:r>
    </w:p>
    <w:p>
      <w:pPr>
        <w:pStyle w:val="Normal"/>
        <w:rPr/>
      </w:pPr>
      <w:r>
        <w:rPr/>
        <w:t>Адрес – г. Пермь, Комсомольский пр. 10</w:t>
      </w:r>
    </w:p>
    <w:p>
      <w:pPr>
        <w:pStyle w:val="Normal"/>
        <w:rPr/>
      </w:pPr>
      <w:r>
        <w:rPr/>
        <w:t xml:space="preserve">Телефон – (342)2128647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5»декабря 2008 года (Протокол рассмотрения заявок на участие в открытом аукционе № 705А/2/1 от «5» декабря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лота №3: 200 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 0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472"/>
        <w:gridCol w:w="2992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онструкторское бюро «Пермстройконструкция»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кулова, 80, корп. 111, оф..2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кулова, 80, корп. 111, оф..2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К «Альфа-Прое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084, г. Челябинск, ул. Кирова, 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084, г. Челябинск, ул. Кирова, 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леднее предложение о цене лота №3 поступило от участника аукциона  ООО ПСК «Альфа-Проект» (карточка № 2) и составило 145 000 руб.00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ПСК «Альфа-Проект» (карточка № 2) и составило 150 0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Цинн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38:00Z</dcterms:created>
  <dc:creator>ump15</dc:creator>
  <dc:description/>
  <dc:language>en-US</dc:language>
  <cp:lastModifiedBy>Администратор</cp:lastModifiedBy>
  <cp:lastPrinted>2008-12-09T13:41:00Z</cp:lastPrinted>
  <dcterms:modified xsi:type="dcterms:W3CDTF">2008-12-09T08:41:00Z</dcterms:modified>
  <cp:revision>6</cp:revision>
  <dc:subject/>
  <dc:title>ПРОТОКОЛ № 01/03-07</dc:title>
</cp:coreProperties>
</file>