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5321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БЛАГОУСТРОЙСТВО ОРДЖОНИКИДЗЕВСКОГО РАЙОН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«Благоустройство Орджоникидзевского района» согласно п.8 ст.34 Федерального закона № 94-ФЗ по вопросам проведения открытого аукциона № 686А на выполнение работ по содержанию объектов благоустройства Орджоникидзевского района г. Перми в 2009 году дает следующие разъяс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«Чем руководствоваться при оформлении приложения к аукционной заявки (формы 3.4)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и оформлении сведений о качестве предлагаемых работ (приложения к аукционной заявки) участник размещения заказа должен руководствоваться формой 3.4. Заполнить указанную форму необходимо с учетом изменений в документацию об аукционе, размещенных на сайте 02.12.2008 (и</w:t>
      </w:r>
      <w:r>
        <w:rPr>
          <w:bCs/>
          <w:sz w:val="28"/>
          <w:szCs w:val="28"/>
        </w:rPr>
        <w:t xml:space="preserve">звещение           № 686А/2 о внесении изменений в извещение № 686А от 07 ноября 2008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 Знак Знак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7">
    <w:name w:val="Рисунок"/>
    <w:basedOn w:val="1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0:00Z</dcterms:created>
  <dc:creator>Сергей</dc:creator>
  <dc:description/>
  <cp:keywords/>
  <dc:language>en-US</dc:language>
  <cp:lastModifiedBy>СОК</cp:lastModifiedBy>
  <cp:lastPrinted>2008-12-10T11:00:00Z</cp:lastPrinted>
  <dcterms:modified xsi:type="dcterms:W3CDTF">2008-12-10T09:11:00Z</dcterms:modified>
  <cp:revision>3</cp:revision>
  <dc:subject/>
  <dc:title/>
</cp:coreProperties>
</file>